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Анонс мероприятий Управления Росреестра 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и филиала ППК "Роскадастр" по Республике Карел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egoe UI" w:ascii="Segoe UI" w:hAnsi="Segoe UI"/>
          <w:b/>
          <w:sz w:val="32"/>
          <w:szCs w:val="32"/>
        </w:rPr>
        <w:t>на 1– 15 марта 2023 года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tbl>
      <w:tblPr>
        <w:tblW w:w="11201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4074"/>
        <w:gridCol w:w="2038"/>
        <w:gridCol w:w="3336"/>
      </w:tblGrid>
      <w:tr>
        <w:trPr>
          <w:trHeight w:val="69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ат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Мероприят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Телефон</w:t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1.03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телефонная линия: «Электронные сервисы Росреестр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Квитчастая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8(8142) 71-73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 xml:space="preserve">с 10 до 12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Лицензирование геодезической и картографической деятельност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Шлямина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8 (8142) 78-25-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 xml:space="preserve">с 10 до 13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3.03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телефонная линия: «Как подготовиться к сделке с недвижимостью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Квитчаст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8(8142) 71-73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 xml:space="preserve">с 10 до 12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по вопросам ГКУ и ГРП в целях подключения (технологического присоединения) газоиспользующего оборуд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Медведев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8(8142) 76-75-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2 часов</w:t>
            </w:r>
          </w:p>
          <w:p>
            <w:pPr>
              <w:pStyle w:val="13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45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7.03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Дачная амнисти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Фокин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8 (81434) 5-22-58</w:t>
            </w: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bCs/>
                <w:sz w:val="24"/>
                <w:szCs w:val="24"/>
                <w:lang w:val="en-US" w:eastAsia="en-US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9.03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электронных услуг» (обучение работе с электронными сервисами Росреестра, 2 раза в месяц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Нестер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Максимов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Карвонен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142) 71-73-47 (доб. 4)                          8(8142) 71-73-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1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0.03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ячая линия «По вопросам в области землеустройства»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Шлямина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t>8 (8142) 76-29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49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3.03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Электронная ипотека (электронная закладная)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Медведев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8(8142) 76-75-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2 часов</w:t>
            </w: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4.03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Актуальные вопросы федерального государственного земельного контроля (надзора)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Селезнева Н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8 (81431) 4 34 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2 часов</w:t>
            </w: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4.03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телефонная линия: «Комплексные кадастровые работы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Н.Макси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8(8142) 71-73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. 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5.03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Оказание услуг Росреестра в электронном виде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Нестер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8 (8142) 76-97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С 10 до 12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Calibri"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color w:val="2A5885"/>
            <w:sz w:val="24"/>
            <w:szCs w:val="24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z w:val="24"/>
            <w:szCs w:val="24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Контакты для СМИ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8 (8142) 76 46 06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Bulavtseva@rosreg.karelia.ru</w:t>
        </w:r>
      </w:hyperlink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85910, г. Петрозаводск, ул. Красная, д. 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7:00Z</dcterms:created>
  <dc:creator>A.Vorobeva</dc:creator>
  <dc:description/>
  <cp:keywords/>
  <dc:language>en-US</dc:language>
  <cp:lastModifiedBy>Bulavtseva</cp:lastModifiedBy>
  <cp:lastPrinted>2023-02-21T11:21:00Z</cp:lastPrinted>
  <dcterms:modified xsi:type="dcterms:W3CDTF">2023-02-21T08:24:00Z</dcterms:modified>
  <cp:revision>8</cp:revision>
  <dc:subject/>
  <dc:title/>
</cp:coreProperties>
</file>