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/>
        <w:br/>
      </w:r>
      <w:r>
        <w:rPr>
          <w:rFonts w:cs="Segoe UI" w:ascii="Segoe UI" w:hAnsi="Segoe UI"/>
          <w:b/>
          <w:sz w:val="32"/>
          <w:szCs w:val="32"/>
        </w:rPr>
        <w:t>Как представить документы на государственную регистрацию договора участия в долевом строительстве</w:t>
      </w:r>
    </w:p>
    <w:p>
      <w:pPr>
        <w:pStyle w:val="Heading1"/>
        <w:spacing w:before="0" w:after="0"/>
        <w:jc w:val="center"/>
        <w:rPr>
          <w:rFonts w:ascii="Segoe UI" w:hAnsi="Segoe UI" w:cs="Segoe UI"/>
          <w:b w:val="false"/>
          <w:b w:val="false"/>
          <w:sz w:val="32"/>
          <w:szCs w:val="32"/>
          <w:lang w:val="ru-RU" w:eastAsia="ru-RU"/>
        </w:rPr>
      </w:pPr>
      <w:r>
        <w:rPr>
          <w:rFonts w:cs="Segoe UI" w:ascii="Segoe UI" w:hAnsi="Segoe UI"/>
          <w:b w:val="false"/>
          <w:sz w:val="32"/>
          <w:szCs w:val="32"/>
          <w:lang w:val="ru-RU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современных условиях рынка недвижимости одним из распространенных способов приобретения жилья является заключение договоров участия в долевом строительстве (далее – ДДУ). Например, в Республике Карелия только за прошлый 2019 год было зарегистрировано более 4 тысяч ДДУ, а за истекший период 2020 года эта цифра уже приближается к 5 тысяч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Если вы решите приобрести недвижимость с помощью такого способа, то следует учесть некоторые особен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конодатель предусмотрел обязательность государственной регистрации ДДУ, которая в свою очередь: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Придает договору правовую силу. При подписании договора застройщик обязуется передать недвижимость участнику долевого строительства, но это пока всего лишь обещание, которое не имеет юридической силы, т.к ДДУ считается заключенным с момента его государственной регистрации. Никакие подписи и печати застройщика этого не заменят!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Дает вам статус дольщика и делает возможным возврат денег. Без регистрации ДДУ вы не будете считаться дольщиком по закону, сколько бы денег вы ни вложили в строительство по факту. И вернуть деньги в случае недобросовестного строительства тоже будет весьма проблематич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3. Поможет в суде. Если между застройщиком и дольщиком начнутся споры, то договор с регистрационной отметкой будет необходим для су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еперь рассмотрим какие же документы потребуются для регистрации ДД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государственной регистрации ДДУ, заключенного с первым участником долевого строительства, застройщиком представляются, в частности:</w:t>
      </w:r>
    </w:p>
    <w:p>
      <w:pPr>
        <w:pStyle w:val="Style20"/>
        <w:numPr>
          <w:ilvl w:val="0"/>
          <w:numId w:val="2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разрешение на строительство конкретного объекта;</w:t>
      </w:r>
    </w:p>
    <w:p>
      <w:pPr>
        <w:pStyle w:val="Style20"/>
        <w:numPr>
          <w:ilvl w:val="0"/>
          <w:numId w:val="2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роектная декларация, изменения в проектную декларацию, если такие имеются;</w:t>
      </w:r>
    </w:p>
    <w:p>
      <w:pPr>
        <w:pStyle w:val="Style20"/>
        <w:numPr>
          <w:ilvl w:val="0"/>
          <w:numId w:val="2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лан объекта недвижимости с местоположением, описанием жилых и нежилых помещений и машино-мест;</w:t>
      </w:r>
    </w:p>
    <w:p>
      <w:pPr>
        <w:pStyle w:val="Style20"/>
        <w:numPr>
          <w:ilvl w:val="0"/>
          <w:numId w:val="2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договор поручительства по обязательствам застройщика, размер уставного капитала которого не соответствует требованиям Федерального закона об участии в долевом строительстве многоквартирных до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разрешение на строительство и проектная декларация не представлены застройщиком, то Росреестр запрашивает данные документы в порядке межведомственного взаимодей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</w:rPr>
        <w:t xml:space="preserve">Для будущего участника долевого строительства важно обратить внимание, соблюдаются ли застройщиком способы обеспечения своих обязательств, т.е. уплачиваются ли отчисления (взносы) в компенсационный фонд по защите прав граждан - участников долевого строительства или денежные средства участников долевого строительства размещаются в банке на счетах эскроу. При этом необходимо отметить, что если первый ДДУ заключен после 01.07.2019, единственным способом обеспечения исполнения обязательств застройщика является использование счетов эскроу. </w:t>
      </w:r>
      <w:bookmarkStart w:id="0" w:name="_GoBack"/>
      <w:bookmarkEnd w:id="0"/>
      <w:r>
        <w:rPr>
          <w:rFonts w:cs="Segoe UI" w:ascii="Segoe UI" w:hAnsi="Segoe UI"/>
        </w:rPr>
        <w:t xml:space="preserve">Соблюдение одного из этих условий позволит участнику долевого строительства получить свои денежные средства обратно в случае, например, расторжения договор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оверить обеспечение обязательств застройщиком, а также всю информацию о застройщике, до представления документов на государственную регистрацию, можно, например, на сайте единой информационной системы жилищного строительства наш.дом.рф/сервисы/проверка_новостроек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ри государственной регистрации последующих ДДУ Росреестр не вправе требовать документы, которые ранее представлялись на регистрацию. И в таком случае подаются следующие документы: </w:t>
      </w:r>
    </w:p>
    <w:p>
      <w:pPr>
        <w:pStyle w:val="Style20"/>
        <w:numPr>
          <w:ilvl w:val="0"/>
          <w:numId w:val="4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договор долевого участия в строительстве</w:t>
      </w:r>
    </w:p>
    <w:p>
      <w:pPr>
        <w:pStyle w:val="Style20"/>
        <w:numPr>
          <w:ilvl w:val="0"/>
          <w:numId w:val="4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кредитный договор (если используете кредитные средства банка), 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се документы могут быть представлены: </w:t>
      </w:r>
    </w:p>
    <w:p>
      <w:pPr>
        <w:pStyle w:val="Style20"/>
        <w:numPr>
          <w:ilvl w:val="0"/>
          <w:numId w:val="3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в многофункциональном центре;</w:t>
      </w:r>
    </w:p>
    <w:p>
      <w:pPr>
        <w:pStyle w:val="Style20"/>
        <w:numPr>
          <w:ilvl w:val="0"/>
          <w:numId w:val="3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почтовым отправлением;</w:t>
      </w:r>
    </w:p>
    <w:p>
      <w:pPr>
        <w:pStyle w:val="Style20"/>
        <w:numPr>
          <w:ilvl w:val="0"/>
          <w:numId w:val="3"/>
        </w:numPr>
        <w:ind w:left="0" w:hanging="57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в форме электронных документов через Интернет, например посредством официального сайта Росреестр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государственную регистрацию ДДУ установлена госпошлина: для физических лиц — 350 рублей, для юридических лиц — 6 000 рублей. Госпошлина уплачивается каждой стороной сделки в равных долях. С учетом этого физическому лицу и застройщику потребуется заплатить по 1/2 установленного для них размера госпошлины, то есть 175 руб. и 3 000 руб. соответственно.  При предоставлении услуги по государственной регистрации прав в электронном виде физическим лицам размер госпошлины сокращается на 30%.</w:t>
      </w:r>
    </w:p>
    <w:p>
      <w:pPr>
        <w:pStyle w:val="Heading4"/>
        <w:shd w:fill="FFFFFF" w:val="clear"/>
        <w:spacing w:before="0" w:after="0"/>
        <w:ind w:firstLine="708"/>
        <w:jc w:val="both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bCs w:val="false"/>
          <w:sz w:val="24"/>
          <w:szCs w:val="24"/>
        </w:rPr>
        <w:t>Срок государственной регистрации ДДУ - 7 рабочих дней со дня приема заявления и необходимых документов Росреестром, а в случае представления заявления и документов через МФЦ - 9 рабочих дней. </w:t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50:00Z</dcterms:created>
  <dc:creator>Zareckii</dc:creator>
  <dc:description/>
  <dc:language>en-US</dc:language>
  <cp:lastModifiedBy>A.Vorobeva</cp:lastModifiedBy>
  <cp:lastPrinted>2020-10-15T10:49:00Z</cp:lastPrinted>
  <dcterms:modified xsi:type="dcterms:W3CDTF">2020-11-30T12:52:00Z</dcterms:modified>
  <cp:revision>4</cp:revision>
  <dc:subject/>
  <dc:title/>
</cp:coreProperties>
</file>