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Управление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 xml:space="preserve"> Росреестра по Республике Карелия  продолжает работу с предприятиями-должникам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настоящее время не теряет своей актуальности вопрос погашения задолженности по заработной плате, который является социально-значимым и находится на особом контроле в органах государственной власти республики, в том числе и в Управлении Росреестра по Республике Карел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</w:rPr>
        <w:t>Согласно информации, предоставленной Управлением труда и занятости Республики Карелия, на территории республики задолженность по заработной плате имеют 13 организаций, находящихся в различных стадиях банкротств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В рамках реализации контрольно-надзорных полномочий в сфере саморегулируемых организаций арбитражных управляющих Управлением осуществляется комплекс мероприятий, направленный на мониторинг деятельности арбитражных управляющих в делах о банкротстве организаций, имеющих задолженность по заработной плате: обеспечивается участие в судебных заседаниях по делам о банкротстве, в собраниях кредиторов, на которых обращается внимание арбитражных управляющих на необходимость принятия исчерпывающих мер по погашению задолженности по заработной плате, на недопустимость нарушения требований законодательства о несостоятельности, в адрес саморегулируемых организаций арбитражных управляющих, члены которых проводят процедуры банкротства в отношении должников, имеющих задолженность по оплате труда, направляются письма с рекомендациями постановки на особый контроль их деятельности, осуществляется анализ материалов дел о несостоятельности, ежеквартально в адрес арбитражных управляющих направляются соответствующие  запросы, обеспечивается участие в заседаниях Межведомственной комиссии по вопросам оплаты труда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/>
        </w:rPr>
        <w:t>Как прокомментировал заместитель руководителя Управления Владимир Карвонен: «За истекший период 2021 года арбитражными управляющими обеспечено погашение задолженности по заработной плате более 15 млн. рублей. Полностью погашена задолженность по заработной плате перед работниками                    2 предприятий-банкротов, также имеются организации, где произошло существенное снижение задолженности по заработной плате».</w:t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>Материал подготовлен пресс-службой</w:t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Paragraphscxw163741632bcx0"/>
        <w:tabs>
          <w:tab w:val="clear" w:pos="708"/>
          <w:tab w:val="left" w:pos="4497" w:leader="none"/>
        </w:tabs>
        <w:spacing w:before="0" w:after="0"/>
        <w:ind w:firstLine="705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3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eastAsia="Calibri" w:cs="Segoe UI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993" w:right="707" w:gutter="0" w:header="425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Normal"/>
      <w:rPr>
        <w:rFonts w:ascii="Segoe UI" w:hAnsi="Segoe UI" w:cs="Segoe UI"/>
        <w:b/>
        <w:b/>
        <w:sz w:val="20"/>
        <w:szCs w:val="20"/>
        <w:lang w:val="en-US" w:eastAsia="en-US"/>
      </w:rPr>
    </w:pPr>
    <w:r>
      <w:rPr>
        <w:rFonts w:cs="Segoe UI" w:ascii="Segoe UI" w:hAnsi="Segoe UI"/>
        <w:b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runscxw163741632bcx0">
    <w:name w:val="normaltextrun scxw163741632 bcx0"/>
    <w:basedOn w:val="Style14"/>
    <w:qFormat/>
    <w:rPr/>
  </w:style>
  <w:style w:type="character" w:styleId="Eopscxw163741632bcx0">
    <w:name w:val="eop scxw163741632 bcx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eeva@rosreg.karelia.ru" TargetMode="External"/><Relationship Id="rId3" Type="http://schemas.openxmlformats.org/officeDocument/2006/relationships/hyperlink" Target="mailto:Shipnyagova@rosreg.karelia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5:41:00Z</dcterms:created>
  <dc:creator>Giuli</dc:creator>
  <dc:description/>
  <dc:language>en-US</dc:language>
  <cp:lastModifiedBy>Miheeva</cp:lastModifiedBy>
  <cp:lastPrinted>2019-09-30T11:19:00Z</cp:lastPrinted>
  <dcterms:modified xsi:type="dcterms:W3CDTF">2021-10-07T05:56:00Z</dcterms:modified>
  <cp:revision>10</cp:revision>
  <dc:subject/>
  <dc:title/>
</cp:coreProperties>
</file>