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rFonts w:ascii="Segoe UI" w:hAnsi="Segoe UI" w:cs="Segoe UI"/>
          <w:b/>
          <w:b/>
          <w:color w:val="000000"/>
          <w:sz w:val="32"/>
          <w:szCs w:val="32"/>
        </w:rPr>
      </w:pPr>
      <w:r>
        <w:rPr>
          <w:rFonts w:cs="Segoe UI" w:ascii="Segoe UI" w:hAnsi="Segoe UI"/>
          <w:b/>
          <w:color w:val="000000"/>
          <w:sz w:val="32"/>
          <w:szCs w:val="32"/>
        </w:rPr>
        <w:t xml:space="preserve">Электронные услуги Росреестра. </w:t>
      </w:r>
    </w:p>
    <w:p>
      <w:pPr>
        <w:pStyle w:val="Normal"/>
        <w:shd w:fill="FFFFFF" w:val="clear"/>
        <w:ind w:firstLine="567"/>
        <w:jc w:val="center"/>
        <w:rPr>
          <w:rFonts w:ascii="Segoe UI" w:hAnsi="Segoe UI" w:cs="Segoe UI"/>
          <w:b/>
          <w:b/>
          <w:color w:val="000000"/>
          <w:sz w:val="32"/>
          <w:szCs w:val="32"/>
        </w:rPr>
      </w:pPr>
      <w:r>
        <w:rPr>
          <w:rFonts w:cs="Segoe UI" w:ascii="Segoe UI" w:hAnsi="Segoe UI"/>
          <w:b/>
          <w:color w:val="000000"/>
          <w:sz w:val="32"/>
          <w:szCs w:val="32"/>
        </w:rPr>
        <w:t>Будущее наступает сегодн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240" w:after="0"/>
        <w:ind w:firstLine="567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Цифровые сервисы становятся неотъемлемой частью нашей жизни. Назначение пенсии, получение господдержки, замена паспорта, оформление недвижимости – все значимые жизненные ситуации уже «оцифрованы», сервисы госуслуг доступны 24/7 с компьютера и мобильного телефона. Еще десять лет назад это казалось фантастикой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Росреестр постоянно развивает «бесконтактные технологии» обслуживания клиентов, которые исключают контакт заявителей с представителями ведомства при оказании услуг. Такой формат общения с заявителями призван существенно упростить процедуру оформления недвижимости, сократить сроки оказания госуслуг, повысить качество работы путем внедрения способов удаленного удостоверения личности заявителя, автоматической проверки перечня и формата представленных документов, контроля оплаты госпошлин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rFonts w:eastAsia="Calibri" w:cs="Segoe UI" w:ascii="Segoe UI" w:hAnsi="Segoe UI"/>
        </w:rPr>
        <w:t>За 9 месяцев 2021 года в Карельский Росреестр поступило 27,5 тысяч электронных обращений о проведении государственной регистрации прав и сделок, что составляет 95% от количества таких обращений, поступивших за весь 2020 год (29 тысяч заявлений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rFonts w:eastAsia="Calibri" w:cs="Segoe UI" w:ascii="Segoe UI" w:hAnsi="Segoe UI"/>
        </w:rPr>
        <w:t>Управлением Росреестра по Карелии фиксируется неуклонный рост количества электронных обращений, что свидетельствует об удобстве сервисов и повышении доверия заявителей к такому способу представления документов в орган регистрации прав (1 квартал 2021 года – 7,3 тыс., 2 квартал – 9,4 тыс., 3 квартал – более 10 тыс.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rFonts w:eastAsia="Calibri" w:cs="Segoe UI" w:ascii="Segoe UI" w:hAnsi="Segoe UI"/>
        </w:rPr>
        <w:t>Управлением Росреестра и Филиалом Кадастровой палаты ежемесячно проводятся бесплатные мастер-классы по электронным услугам Росреестра для всех желающих. Анонсы о проведении мастер-классов размещаются на страницах Управления и Филиала в социальных сетях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4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7"/>
      <w:type w:val="nextPage"/>
      <w:pgSz w:w="11906" w:h="16838"/>
      <w:pgMar w:left="1418" w:right="70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basedOn w:val="Style13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8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Previewtext">
    <w:name w:val="preview_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Miheeva@rosreg.karelia.ru" TargetMode="External"/><Relationship Id="rId6" Type="http://schemas.openxmlformats.org/officeDocument/2006/relationships/hyperlink" Target="mailto:Shipnyagova@rosreg.karelia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14:00Z</dcterms:created>
  <dc:creator>Zareckii</dc:creator>
  <dc:description/>
  <cp:keywords/>
  <dc:language>en-US</dc:language>
  <cp:lastModifiedBy>Miheeva</cp:lastModifiedBy>
  <cp:lastPrinted>2021-10-18T15:00:00Z</cp:lastPrinted>
  <dcterms:modified xsi:type="dcterms:W3CDTF">2021-10-22T06:11:00Z</dcterms:modified>
  <cp:revision>32</cp:revision>
  <dc:subject/>
  <dc:title/>
</cp:coreProperties>
</file>