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</w:rPr>
        <w:t>Кто выходит на пенсию  в 2021 году?</w:t>
      </w:r>
    </w:p>
    <w:p>
      <w:pPr>
        <w:pStyle w:val="Style15"/>
        <w:rPr/>
      </w:pPr>
      <w:r>
        <w:rPr/>
        <w:t>В 2021 году продолжается поэтапное изменение пенсионного возраста. Учитывая, что северяне выходят на пенсию на 5 лет раньше общеустановленного возраста, в Карелии в 2021 году (во втором полугодии) пенсионерами станут женщины-северянки, родившиеся в первом полугодии 1970 года  и мужчины-северяне, родившиеся в первом полугодии 1965 года.</w:t>
      </w:r>
    </w:p>
    <w:p>
      <w:pPr>
        <w:pStyle w:val="Style15"/>
        <w:rPr/>
      </w:pPr>
      <w:r>
        <w:rPr/>
        <w:t>Женщины, которым в 2021 году исполняется 50 лет («старый пенсионный возраст») и мужчины, которым в 2021 году исполняется 55 лет, смогут оформить страховую пенсию по старости в 2024 году.</w:t>
      </w:r>
    </w:p>
    <w:p>
      <w:pPr>
        <w:pStyle w:val="Style15"/>
        <w:rPr/>
      </w:pPr>
      <w:r>
        <w:rPr/>
        <w:t>Обязательным условием для выхода на пенсию «по северному возрасту» является наличие стажа в местности, приравненной  к Крайнему Северу – 20 лет либо в районах Крайнего Севера – 15 лет, а также страхового стажа: 20 лет для женщин и 25 лет для мужчин.</w:t>
      </w:r>
    </w:p>
    <w:p>
      <w:pPr>
        <w:pStyle w:val="Style15"/>
        <w:rPr/>
      </w:pPr>
      <w:r>
        <w:rPr/>
        <w:t>Для учителей, медицинских и творческих работников, имеющих право на досрочное назначение страховой пенсии по старости при выработке необходимого стажа профессиональной деятельности, также действует «переходный период». Так, в соответствии с переходным периодом учителя и медработники, выработавшие специальный стаж в первом полугодии 2020 года, смогут  оформить пенсию во второй половине 2021 г. - через полтора года после выработки специального стажа. По новому закону после завершения «переходного периода» получить право на досрочное оформление пенсии этим категориям работников можно будет только через 5 лет после приобретения необходимого стажа.</w:t>
      </w:r>
    </w:p>
    <w:p>
      <w:pPr>
        <w:pStyle w:val="Style15"/>
        <w:rPr/>
      </w:pPr>
      <w:r>
        <w:rPr/>
        <w:t>Кроме того, выйти на пенсию в 2021 году смогут граждане, у которых пенсионный возраст остался без изменений. К примеру,  женщины – северянки, отработавшие необходимый стаж и имеющие двух детей (20 лет страхового стажа и 17 лет стажа в местности, приравненной к Крайнему Северу, либо 12 лет стажа в районе Крайнего Севера). Они выходят на пенсию, как и раньше, в 50 лет.</w:t>
      </w:r>
    </w:p>
    <w:p>
      <w:pPr>
        <w:pStyle w:val="Style15"/>
        <w:ind w:firstLine="708"/>
        <w:jc w:val="both"/>
        <w:rPr/>
      </w:pPr>
      <w:r>
        <w:rPr/>
        <w:t xml:space="preserve">На назначение социальной пенсии по старости могут претендовать те граждане Российской Федерации, которые не смогли приобрести необходимое количество пенсионных коэффициентов или стажа для оформления страховой пенсии. Социальная пенсия оформляется на 5 лет позже общеустановленного пенсионного возраста для назначения страховой пенсии. Законом также предусмотрены переходные положения, поэтому во втором полугодии 2021 года оформить социальную пенсию по старости смогут те, кому 60/65 лет исполнилось в первом  полугодии 2020 года. Дата оформления пенсии откладывается для них на полтора года относительно старых условий. У тех граждан, которым в 2021 году исполнится 60/65 лет, право на социальную пенсию наступит через три года. </w:t>
      </w:r>
    </w:p>
    <w:p>
      <w:pPr>
        <w:pStyle w:val="Style15"/>
        <w:ind w:firstLine="708"/>
        <w:jc w:val="both"/>
        <w:rPr/>
      </w:pPr>
      <w:r>
        <w:rPr/>
        <w:t>Изменения в пенсионной системе, вступившие в силу с 2019 года, не затрагивают социальную пенсию по инвалидности и по потере кормильца, которые назначаются безотносительно к общеустановленному пенсионному возрасту. Как и в случае со страховой пенсией, в отношении пенсий по государственному обеспечению полностью сохраняется право людей, потерявших трудоспособность из-за инвалидности, обратиться за назначением пенсии независимо от возраста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7:00Z</dcterms:created>
  <dc:creator>009MukhinaMG</dc:creator>
  <dc:description/>
  <cp:keywords/>
  <dc:language>en-US</dc:language>
  <cp:lastModifiedBy>009-01910</cp:lastModifiedBy>
  <cp:lastPrinted>2021-01-15T10:40:00Z</cp:lastPrinted>
  <dcterms:modified xsi:type="dcterms:W3CDTF">2021-06-25T06:47:00Z</dcterms:modified>
  <cp:revision>2</cp:revision>
  <dc:subject/>
  <dc:title>Кто выходит на пенсию  в 2021 году</dc:title>
</cp:coreProperties>
</file>