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нонс мероприятий Управления Росреест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1 –15 июля 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1088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5944"/>
        <w:gridCol w:w="3373"/>
      </w:tblGrid>
      <w:tr>
        <w:trPr>
          <w:trHeight w:val="69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</w:t>
            </w:r>
          </w:p>
        </w:tc>
      </w:tr>
      <w:tr>
        <w:trPr>
          <w:trHeight w:val="86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7.2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ая линия Управления «Порядок предоставления документов государственного фонда данных, полученных в результате проведения землеустройства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8142) 76 29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10 до 13 часов </w:t>
            </w:r>
          </w:p>
        </w:tc>
      </w:tr>
      <w:tr>
        <w:trPr>
          <w:trHeight w:val="86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7.2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ая линия Управления «Проверки соблюдения земельного законодательства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921 525 54 0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. Костомукш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10 до 12 часов </w:t>
            </w:r>
          </w:p>
        </w:tc>
      </w:tr>
      <w:tr>
        <w:trPr>
          <w:trHeight w:val="86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7.2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ая линия Управления «Дачная амнистия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8142) 76 57 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0 до 12 часо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22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7.2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 xml:space="preserve">«Школа электронных услуг» Росреестра и Кадастровой палаты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(8142) 71 73 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доб. 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8 (8142)71 73 4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доб.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11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7.2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ая линия Управления «Порядок предоставления документов государственного фонда данных, полученных в результате проведения землеустройства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8142) 76 29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10 до 13 часов </w:t>
            </w:r>
          </w:p>
        </w:tc>
      </w:tr>
      <w:tr>
        <w:trPr>
          <w:trHeight w:val="93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7.2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ая линия Управления «По вопросам государственного кадастрового учёта и государственной регистрации прав в целях подключения (технологического присоединения) газоиспользующего оборудования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 (8142) 76 75 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0 до 12 часо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7.2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ая линия Управления «Оказание услуг Росреестра в электронном виде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8142) 76 97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0 до 12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7.2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ая линия Управления «Актуальные вопросы федерального государственного земельного контроля (надзора)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21 525 53 5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0 до 12 часо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7.2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ая линия Управления «Порядок предоставления документов государственного фонда данных, полученных в результате проведения землеустройства»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8142) 76 29 3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0 до 13 часо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Материал подготовлен пресс-службой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Управления Росреестра по Республике Карелия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hyperlink r:id="rId2">
        <w:r>
          <w:rPr>
            <w:rStyle w:val="InternetLink"/>
            <w:rFonts w:cs="Times New Roman" w:ascii="Times New Roman" w:hAnsi="Times New Roman"/>
            <w:color w:val="2A5885"/>
            <w:sz w:val="26"/>
            <w:szCs w:val="26"/>
            <w:shd w:fill="FFFFFF" w:val="clear"/>
          </w:rPr>
          <w:t>#Росреестр</w:t>
        </w:r>
      </w:hyperlink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2A5885"/>
            <w:sz w:val="26"/>
            <w:szCs w:val="26"/>
            <w:shd w:fill="FFFFFF" w:val="clear"/>
          </w:rPr>
          <w:t>#РосреестрКарелии</w:t>
        </w:r>
      </w:hyperlink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такты для СМИ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 (8142) 76 46 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Bulavtseva@rosreg.karelia.ru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5910, г. Петрозаводск, ул. Красная, д. 31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3:00Z</dcterms:created>
  <dc:creator>A.Vorobeva</dc:creator>
  <dc:description/>
  <cp:keywords/>
  <dc:language>en-US</dc:language>
  <cp:lastModifiedBy>Bulavtseva</cp:lastModifiedBy>
  <cp:lastPrinted>2022-05-13T13:06:00Z</cp:lastPrinted>
  <dcterms:modified xsi:type="dcterms:W3CDTF">2022-06-30T12:39:00Z</dcterms:modified>
  <cp:revision>9</cp:revision>
  <dc:subject/>
  <dc:title/>
</cp:coreProperties>
</file>