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Анонс мероприятий Управления Росреестра 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и филиала ППК "Роскадастр" по Республике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egoe UI" w:ascii="Segoe UI" w:hAnsi="Segoe UI"/>
          <w:b/>
          <w:sz w:val="32"/>
          <w:szCs w:val="32"/>
        </w:rPr>
        <w:t>на 1– 14 февраля 2023 года</w:t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tbl>
      <w:tblPr>
        <w:tblW w:w="11201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074"/>
        <w:gridCol w:w="2038"/>
        <w:gridCol w:w="3336"/>
      </w:tblGrid>
      <w:tr>
        <w:trPr>
          <w:trHeight w:val="69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Дат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Мероприят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Телефон</w:t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2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электронных услуг» (обучение работе с электронными сервисами Росреестра, 2 раза в месяц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В.Н.                                                   Карвонен Ю.А.                                           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4)</w:t>
              <w:br/>
              <w:t>т. 8(8142) 71-73-46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1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Электронные сервисы Росреестр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Квитчаст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142) 71-73-47</w:t>
              <w:br/>
              <w:t>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2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6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рика «Росреестр на связи» - Порядок предоставления документов государственного фонда данных, полученных в результате проведения землеустрой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Карвонен В.В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lang w:eastAsia="en-US"/>
              </w:rPr>
            </w:pPr>
            <w:r>
              <w:rPr>
                <w:rFonts w:cs="Segoe UI" w:ascii="Segoe UI" w:hAnsi="Segoe UI"/>
                <w:lang w:eastAsia="en-US"/>
              </w:rPr>
              <w:t>8 (8142) 76 11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lang w:eastAsia="en-US"/>
              </w:rPr>
            </w:pPr>
            <w:r>
              <w:rPr>
                <w:rFonts w:cs="Segoe UI" w:ascii="Segoe UI" w:hAnsi="Segoe U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 xml:space="preserve">с 10 до 12 ча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телефонная линия: «Что нужно учитывать при изменении вида разрешенного использования земельного участка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Миха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т. 8(8142) 71-73-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(доб. 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</w:p>
          <w:p>
            <w:pPr>
              <w:pStyle w:val="13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8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по вопросам ГКУ и ГРП в целях подключения (технологического присоединения) газоиспользующего оборудо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Медведев И.А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lang w:val="en-US" w:eastAsia="en-US"/>
              </w:rPr>
            </w:pPr>
            <w:r>
              <w:rPr>
                <w:rFonts w:cs="Segoe UI" w:ascii="Segoe UI" w:hAnsi="Segoe UI"/>
                <w:bCs/>
                <w:lang w:val="en-US" w:eastAsia="en-US"/>
              </w:rPr>
              <w:t>8 (8142) 76-57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eastAsia="Segoe UI" w:cs="Segoe UI" w:ascii="Segoe UI" w:hAnsi="Segoe UI"/>
                <w:bCs/>
                <w:sz w:val="24"/>
                <w:szCs w:val="24"/>
                <w:lang w:val="en-US" w:eastAsia="en-US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9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казание услуг Росреестра в электронном виде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естеров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8 (8142) 76-97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2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0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орядок предоставления документов государственного фонда данных, полученных в результате проведения землеустройства» (еженедельно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t>8 (8142) 76-29-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с 10 до 13 часов</w:t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03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Порядок определения и оспаривания результатов кадастровой стоимости объектов недвижимост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мина Ю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(8142) 78-10-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3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3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Актуальные вопросы федерального государственного земельного контроля (надзора)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Рюппиева О.В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 921 525 5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t>с 10 до 12 часов</w:t>
            </w: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4.02.20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линия «Особенности предоставления персональных данных в выписках из ЕГРН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М.Михай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8(8142) 71-73-47 (доб.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С 10 до 12 час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/>
      </w:pPr>
      <w:r>
        <w:rPr>
          <w:rFonts w:eastAsia="Calibri"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8 (8142) 76 46 0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hyperlink r:id="rId4">
        <w:r>
          <w:rPr>
            <w:rStyle w:val="InternetLink"/>
            <w:rFonts w:cs="Segoe UI" w:ascii="Segoe UI" w:hAnsi="Segoe UI"/>
            <w:sz w:val="24"/>
            <w:szCs w:val="24"/>
          </w:rPr>
          <w:t>Bulavtseva@rosreg.karelia.ru</w:t>
        </w:r>
      </w:hyperlink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85910, г. Петрозаводск, ул. Красная, д.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57:00Z</dcterms:created>
  <dc:creator>A.Vorobeva</dc:creator>
  <dc:description/>
  <cp:keywords/>
  <dc:language>en-US</dc:language>
  <cp:lastModifiedBy>Bulavtseva</cp:lastModifiedBy>
  <cp:lastPrinted>2023-01-09T08:55:00Z</cp:lastPrinted>
  <dcterms:modified xsi:type="dcterms:W3CDTF">2023-01-31T11:21:00Z</dcterms:modified>
  <cp:revision>5</cp:revision>
  <dc:subject/>
  <dc:title/>
</cp:coreProperties>
</file>