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и филиала ППК "Роскадастр" по Республике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1– 16 апреля 2023 года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tbl>
      <w:tblPr>
        <w:tblW w:w="11201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074"/>
        <w:gridCol w:w="2038"/>
        <w:gridCol w:w="3336"/>
      </w:tblGrid>
      <w:tr>
        <w:trPr>
          <w:trHeight w:val="69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5.04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по вопросам ГКУ и ГРП в целях подключения (технологического присоединения) газоиспользующего оборуд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едведев И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(8142) 76-75-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6.04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Лицензирование геодезической и картографической деятельност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Шлямина Ю.В.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8-25-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с 10 до 13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электронных услуг» (обучение работе с электронными сервисами Росреестра, 2 раза в месяц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тер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аксимов В.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рвонен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142) 71-73-47 (доб. 4)                          8(8142) 71-73-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1.04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Оказание услуг Росреестра в электронном вид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тер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6-9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2.04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телефонная линия: «Роскадастр поможет составить договор 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Томская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2.04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для кадастровых инженеров «Государственные услуги Росреестр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а И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1430) 4 75 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ячая линия «По вопросам в области землеустройства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Шлямин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t>8 (8142) 76-29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1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4.04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Актуальные вопросы федерального государственного земельного контроля (надзора)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ежмуниципальный отдел по Сегежскому, Кемскому и Беломорскому райо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елезнева Н.М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31) 4 34 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Bulavtseva@rosreg.karelia.ru</w:t>
        </w:r>
      </w:hyperlink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7:00Z</dcterms:created>
  <dc:creator>A.Vorobeva</dc:creator>
  <dc:description/>
  <cp:keywords/>
  <dc:language>en-US</dc:language>
  <cp:lastModifiedBy>Bulavtseva</cp:lastModifiedBy>
  <cp:lastPrinted>2023-02-21T11:21:00Z</cp:lastPrinted>
  <dcterms:modified xsi:type="dcterms:W3CDTF">2023-04-04T07:13:00Z</dcterms:modified>
  <cp:revision>9</cp:revision>
  <dc:subject/>
  <dc:title/>
</cp:coreProperties>
</file>