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Росреестр и МФЦ: работаем для заявителей</w:t>
      </w:r>
    </w:p>
    <w:p>
      <w:pPr>
        <w:pStyle w:val="Normal"/>
        <w:autoSpaceDE w:val="false"/>
        <w:spacing w:before="120" w:after="0"/>
        <w:ind w:firstLine="703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результатам Национального рейтинга состояния инвестиционного климата в субъектах Российской Федерации в 2021 году Республика Карелия занимает 12 позицию. Рейтинг рассчитывается по 42 показателям и демонстрирует условия, созданные в регионе для поддержки предпринимательства. При формировании рейтинга используются данные опроса предпринимателей и экспертов, а также статистические данные.</w:t>
      </w:r>
    </w:p>
    <w:p>
      <w:pPr>
        <w:pStyle w:val="Normal"/>
        <w:autoSpaceDE w:val="false"/>
        <w:ind w:firstLine="705"/>
        <w:jc w:val="both"/>
        <w:rPr>
          <w:rFonts w:ascii="Segoe UI" w:hAnsi="Segoe UI" w:cs="Segoe UI"/>
          <w:strike/>
        </w:rPr>
      </w:pPr>
      <w:r>
        <w:rPr>
          <w:rFonts w:cs="Segoe UI" w:ascii="Segoe UI" w:hAnsi="Segoe UI"/>
        </w:rPr>
        <w:t>По инициативе Управления Росреестра по Республике Карелия в целях обеспечения комфортных условий ведения бизнеса и повышения позиции региона в Национальном рейтинге 23 июля 2021 года утверждена дорожная карта, которая реализуется совместно с филиалом Кадастровой палаты и Многофункциональным центром Республики Карелия. В области ответственности Росреестра - факторы удовлетворённости заявителей услугами по регистрации прав собственности и кадастрового учёта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egoe UI" w:ascii="Segoe UI" w:hAnsi="Segoe UI"/>
        </w:rPr>
        <w:t>Мероприятия дорожной карты направлены на сокращение фактических сроков осуществления учётно-регистрационных действий и числа процедур, необходимых для регистрации прав и постановки на кадастровый учёт, повышение уровня удовлетворённости заявителей процессом оформления недвижимости.</w:t>
      </w:r>
    </w:p>
    <w:p>
      <w:pPr>
        <w:pStyle w:val="Normal"/>
        <w:autoSpaceDE w:val="false"/>
        <w:ind w:firstLine="705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ажным фактором улучшения позиции региона в Национальном рейтинге является сокращение доли «отрицательных» решений (приостановлений и отказов) при регистрации недвижимости. В рамках дорожной карты Управлением и Филиалом регулярно проводится разъяснительная работа с профессиональными участниками рынка недвижимости для сокращения срока оформления и повышения качества подготовки документов, исключения ошибок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egoe UI" w:ascii="Segoe UI" w:hAnsi="Segoe UI"/>
        </w:rPr>
        <w:t>Многофункциональный центр Республики Карелия принимает меры для повышения удобства офисов для заявителей и улучшения качества приёма документов. В июле сотрудники МФЦ прошли обучение по вопросам оказания госуслуг Росреестра. В августе отдел МФЦ в Кондопоге переехал в новый комфортный офис. Для представителей профессионального сообщества приём организован в центре оказания услуг для бизнеса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egoe UI" w:ascii="Segoe UI" w:hAnsi="Segoe UI"/>
        </w:rPr>
        <w:t>На сайте МФЦ www.mfc-karelia.ru и на странице ВКонтакте vk.com/mfckareliaru размещаются сведения о порядке и графике приёма граждан, полезная информация об услугах Росреестра. Предварительная запись в МФЦ открывается ежедневно. Записаться на приём и выдачу документов можно: на сайте, в бесплатном мобильном приложении «Мои документы.Онлайн», по телефону горячей линии +7 (8142) 33-30-50, по телефонам отделов МФЦ.</w:t>
      </w:r>
    </w:p>
    <w:p>
      <w:pPr>
        <w:pStyle w:val="Normal"/>
        <w:autoSpaceDE w:val="false"/>
        <w:ind w:firstLine="705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августе Управлением Росреестра проведен мониторинг мнения заявителей об услугах, оказываемых в офисах МФЦ. Почти 90% заявителей отмечают удобство обращения в МФЦ и довольны работой специалистов.    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3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eastAsia="Calibri" w:cs="Segoe UI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Paragraphscxw163741632bcx0"/>
        <w:spacing w:before="0" w:after="0"/>
        <w:ind w:firstLine="705"/>
        <w:jc w:val="right"/>
        <w:textAlignment w:val="baseline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993" w:right="707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Normal"/>
      <w:rPr>
        <w:rFonts w:ascii="Segoe UI" w:hAnsi="Segoe UI" w:cs="Segoe UI"/>
        <w:b/>
        <w:b/>
        <w:sz w:val="20"/>
        <w:szCs w:val="20"/>
        <w:lang w:val="en-US" w:eastAsia="en-US"/>
      </w:rPr>
    </w:pPr>
    <w:r>
      <w:rPr>
        <w:rFonts w:cs="Segoe UI" w:ascii="Segoe UI" w:hAnsi="Segoe UI"/>
        <w:b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scxw163741632bcx0">
    <w:name w:val="normaltextrun scxw163741632 bcx0"/>
    <w:basedOn w:val="Style14"/>
    <w:qFormat/>
    <w:rPr/>
  </w:style>
  <w:style w:type="character" w:styleId="Eopscxw163741632bcx0">
    <w:name w:val="eop scxw163741632 bcx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eeva@rosreg.karelia.ru" TargetMode="External"/><Relationship Id="rId3" Type="http://schemas.openxmlformats.org/officeDocument/2006/relationships/hyperlink" Target="mailto:Shipnyagova@rosreg.karelia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20:00Z</dcterms:created>
  <dc:creator>Giuli</dc:creator>
  <dc:description/>
  <dc:language>en-US</dc:language>
  <cp:lastModifiedBy>shipnyagova</cp:lastModifiedBy>
  <cp:lastPrinted>2019-09-30T11:19:00Z</cp:lastPrinted>
  <dcterms:modified xsi:type="dcterms:W3CDTF">2021-09-02T09:20:00Z</dcterms:modified>
  <cp:revision>2</cp:revision>
  <dc:subject/>
  <dc:title/>
</cp:coreProperties>
</file>