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709"/>
        <w:jc w:val="center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709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Типичные ошибки, которые допускают кадастровые инженеры при подготовке документо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709"/>
        <w:jc w:val="center"/>
        <w:outlineLvl w:val="0"/>
        <w:rPr>
          <w:rFonts w:ascii="Segoe UI" w:hAnsi="Segoe UI" w:eastAsia="Calibri" w:cs="Segoe UI"/>
          <w:b/>
          <w:b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</w:rPr>
        <w:t>Федеральным законом от 13.07.2015 N 218-ФЗ "О государственной регистрации недвижимости" (далее – Закон о регистрации)  предусмотрено проведение правовой экспертизы документов, представленных в орган регистрации прав, на предмет наличия или отсутствия  в таких документах оснований для приостановления либо отказа в осуществлении государственного кадастрового учета и (или) государственной регистрации прав. Если государственным регистратором в представленных межевых или технических планах, актах обследования будут выявлены ошибки, то осуществление учетно-регистрационных действий будет приостановлено, а при неустранении в дальнейшем таких ошибок – завершено без внесения в Единого государственный реестр недвижимости (далее – ЕГРН) соответствующих записей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</w:rPr>
        <w:t xml:space="preserve">Следует отметить, что деятельность Управления Росреестра по Республике Карелия (Управление) ориентирована на достижение показателей, установленных </w:t>
      </w:r>
      <w:r>
        <w:rPr>
          <w:rFonts w:cs="Segoe UI" w:ascii="Segoe UI" w:hAnsi="Segoe UI"/>
          <w:color w:val="000000"/>
        </w:rPr>
        <w:t xml:space="preserve">целевыми моделями упрощения процедур ведения бизнеса и повышения инвестиционной привлекательности субъектов Российской Федерации «Регистрация права собственности на земельные участки и объекты недвижимого имущества», «Постановка на кадастровый учет </w:t>
      </w:r>
      <w:r>
        <w:rPr>
          <w:rFonts w:cs="Segoe UI" w:ascii="Segoe UI" w:hAnsi="Segoe UI"/>
        </w:rPr>
        <w:t xml:space="preserve">земельных участков и объектов недвижимого имущества», утвержденными Распоряжением Правительства РФ от 31.01.2017 № 147-р. Для достижения показателей Управление на постоянной основе ведет работу с кадастровыми инженерами, выполняющими работы на территории Республики Карелия. Так, например, ежеквартально проводится анализ типичных ошибок, допускаемых кадастровыми инженерами при подготовке межевых, технических планов и актов обследования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Вопрос:</w:t>
      </w:r>
      <w:r>
        <w:rPr>
          <w:rFonts w:cs="Segoe UI" w:ascii="Segoe UI" w:hAnsi="Segoe UI"/>
        </w:rPr>
        <w:t xml:space="preserve"> Какие типичные ошибки допускают кадастровые инженеры при подготовке межевых планов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Распространенной ошибкой является тот случай, когда вид разрешенного использования образуемого земельного участка не соответствует сведениям ЕГРН о виде разрешенного использования исходного земельного участка, как это предусмотрено законодательством. Кроме того, </w:t>
      </w:r>
      <w:r>
        <w:rPr>
          <w:rFonts w:cs="Segoe UI" w:ascii="Segoe UI" w:hAnsi="Segoe UI"/>
          <w:color w:val="000000"/>
        </w:rPr>
        <w:t xml:space="preserve">в межевой план может быть не включен акт согласования границ либо </w:t>
      </w:r>
      <w:r>
        <w:rPr>
          <w:rFonts w:cs="Segoe UI" w:ascii="Segoe UI" w:hAnsi="Segoe UI"/>
        </w:rPr>
        <w:t>количество актов согласования не соответствует количеству уточняемых земельных участков</w:t>
      </w:r>
      <w:r>
        <w:rPr>
          <w:rFonts w:cs="Segoe UI" w:ascii="Segoe UI" w:hAnsi="Segoe UI"/>
          <w:color w:val="000000"/>
        </w:rPr>
        <w:t>, при этом такой межевой план подготовлен в результате кадастровых работ по уточнению местоположения границ земельного участка или в результате кадастровых работ по образованию земельного участка уточнено местоположение границ смежных земельных участков</w:t>
      </w:r>
      <w:r>
        <w:rPr>
          <w:rFonts w:cs="Segoe UI" w:ascii="Segoe UI" w:hAnsi="Segoe UI"/>
        </w:rPr>
        <w:t>. Границы земельного участка, в отношении которого представлено заявление и межевой план, могут пересекать границы другого земельного участка, сведения о котором уже содержатся в ЕГРН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</w:rPr>
        <w:t>Также типичной ошибкой инженеров является уточнение местоположения границ земельного участка без учета требований, установленных частью 10 статьи 22</w:t>
      </w:r>
      <w:r>
        <w:rPr>
          <w:rFonts w:cs="Segoe UI" w:ascii="Segoe UI" w:hAnsi="Segoe UI"/>
          <w:color w:val="000000"/>
        </w:rPr>
        <w:t xml:space="preserve"> Закона о регистрации и пунктом 70 Требований к подготовке межевого плана, утвержденных приказом Минэкономразвития РФ от 08.12.2015 № 921. </w:t>
      </w:r>
      <w:r>
        <w:rPr>
          <w:rFonts w:cs="Segoe UI" w:ascii="Segoe UI" w:hAnsi="Segoe UI"/>
          <w:color w:val="000000"/>
          <w:shd w:fill="FFFFFF" w:val="clear"/>
        </w:rPr>
        <w:t>Так при уточнении границ земельного участка их местоположение определяется исходя из сведений, содержащихся в документе, подтверждающем право на земельный участок либо документе, определявшем местоположение границ земельного участка при его образовании. Зачастую кадастровые инженеры не используют упомянутые документы при уточнении границ.</w:t>
      </w:r>
    </w:p>
    <w:p>
      <w:pPr>
        <w:pStyle w:val="Normal"/>
        <w:autoSpaceDE w:val="false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Вопрос:</w:t>
      </w:r>
      <w:r>
        <w:rPr>
          <w:rFonts w:cs="Segoe UI" w:ascii="Segoe UI" w:hAnsi="Segoe UI"/>
        </w:rPr>
        <w:t xml:space="preserve"> А при рассмотрении технических планов какие ошибки встречаются?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color w:val="000000"/>
        </w:rPr>
        <w:t>В техническом плане могут отсутствовать сведения о земельном участке либо указаны не все земельные участки, в пределах которых располагается объект капитального строительства в отношении которого подготовлен документ.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Вопрос:</w:t>
      </w:r>
      <w:r>
        <w:rPr>
          <w:rFonts w:cs="Segoe UI" w:ascii="Segoe UI" w:hAnsi="Segoe UI"/>
        </w:rPr>
        <w:t xml:space="preserve"> Какие наиболее типичные ошибки допускают кадастровые инженеры при формировании актов обследования, который необходим чтобы снять с кадастрового учета объект недвижимости?</w:t>
      </w:r>
    </w:p>
    <w:p>
      <w:pPr>
        <w:pStyle w:val="Normal"/>
        <w:ind w:firstLine="708"/>
        <w:jc w:val="both"/>
        <w:rPr>
          <w:rFonts w:ascii="Segoe UI" w:hAnsi="Segoe UI" w:cs="Segoe UI"/>
          <w:i/>
          <w:i/>
          <w:color w:val="000000"/>
        </w:rPr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В состав акта обследования могут быть не включены документы, подтверждающие прекращение существования объекта недвижимости или являющиеся основанием для сноса такого объекта. При этом в разделе «Заключение кадастрового инженера» акта обследования отсутствует причина, по которой такие документы кадастровым инженером не использовались. 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Вопрос:</w:t>
      </w:r>
      <w:r>
        <w:rPr>
          <w:rFonts w:cs="Segoe UI" w:ascii="Segoe UI" w:hAnsi="Segoe UI"/>
        </w:rPr>
        <w:t xml:space="preserve"> А возможно ли выделить какие-то общие нарушения, которые могут допустить инженеры при подготовке названых документов?</w:t>
      </w:r>
    </w:p>
    <w:p>
      <w:pPr>
        <w:pStyle w:val="Normal"/>
        <w:ind w:firstLine="708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Межевые планы, технические планы и акты обследования должны быть представлены в орган регистрации прав в электронном виде. При этом кадастровому инженеру такие документы необходимо заверить усиленной квалифицированной электронной подписью. Вместе с тем в Управление поступают и незаверенные электронные документы, что также является нарушением.</w:t>
      </w:r>
    </w:p>
    <w:p>
      <w:pPr>
        <w:pStyle w:val="Normal"/>
        <w:autoSpaceDE w:val="false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b/>
        </w:rPr>
        <w:t>Вопрос:</w:t>
      </w:r>
      <w:r>
        <w:rPr>
          <w:rFonts w:cs="Segoe UI" w:ascii="Segoe UI" w:hAnsi="Segoe UI"/>
        </w:rPr>
        <w:t xml:space="preserve"> С 01 января 2020 образование земельных участков на территории садоводства (огородничества) возможно только на основании проекта межевания территории. Вызвало ли это трудности у кадастровых инженеров? </w:t>
      </w:r>
    </w:p>
    <w:p>
      <w:pPr>
        <w:pStyle w:val="Style24"/>
        <w:spacing w:before="0" w:after="0"/>
        <w:ind w:firstLine="709"/>
        <w:jc w:val="both"/>
        <w:rPr/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Да, действительно, по итогам анализа межевых планов, подготовленных кадастровыми инженерами с января 2020 года, нарушение указанной нормы также является одной из типичных ошибок. Следует учитывать, что работы по образованию земельных участков на основании проекта межевания должны выполняться в отношении всей территории садоводства, огородничества, а не в отношении одного или нескольких земельных участков либо в отношении части территории товарищества, что не допускается Градостроительным кодексом. Однако в орган регистрации прав продолжают поступать межевые планы, при подготовке которых не используется соответствующий требованиям законодательства проект межевания территории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</w:rPr>
        <w:t>Управлением, в свою очередь, проводятся мероприятия, направленные на решение возникшей проблемы, в том числе организовано взаимодействие с кадастровыми инженерами и органами местного самоуправления Республики Карелия, в СМИ размещаются публикации на данную тему, на постоянной основе доводится информация до заинтересованных лиц: при осуществлении государственного земельного надзора, при рассмотрении обращений граждан, при консультировании посредством телефонной связ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709"/>
        <w:jc w:val="both"/>
        <w:outlineLvl w:val="0"/>
        <w:rPr>
          <w:rFonts w:ascii="Segoe UI" w:hAnsi="Segoe UI" w:eastAsia="Calibri" w:cs="Segoe UI"/>
          <w:i/>
          <w:i/>
          <w:color w:val="000000"/>
        </w:rPr>
      </w:pPr>
      <w:r>
        <w:rPr>
          <w:rFonts w:eastAsia="Calibri" w:cs="Segoe UI" w:ascii="Segoe UI" w:hAnsi="Segoe UI"/>
          <w:i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920" w:leader="none"/>
        </w:tabs>
        <w:ind w:firstLine="709"/>
        <w:jc w:val="both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4"/>
      <w:type w:val="nextPage"/>
      <w:pgSz w:w="11906" w:h="16838"/>
      <w:pgMar w:left="1134" w:right="707" w:gutter="0" w:header="284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4:41:00Z</dcterms:created>
  <dc:creator>Zareckii</dc:creator>
  <dc:description/>
  <dc:language>en-US</dc:language>
  <cp:lastModifiedBy>miheeva</cp:lastModifiedBy>
  <cp:lastPrinted>2020-09-11T12:04:00Z</cp:lastPrinted>
  <dcterms:modified xsi:type="dcterms:W3CDTF">2020-10-23T14:45:00Z</dcterms:modified>
  <cp:revision>5</cp:revision>
  <dc:subject/>
  <dc:title/>
</cp:coreProperties>
</file>