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192"/>
        <w:ind w:firstLine="567"/>
        <w:jc w:val="center"/>
        <w:outlineLvl w:val="0"/>
        <w:rPr>
          <w:rFonts w:ascii="Segoe UI" w:hAnsi="Segoe UI" w:eastAsia="Calibri" w:cs="Segoe UI"/>
          <w:b/>
          <w:b/>
          <w:color w:val="000000"/>
          <w:sz w:val="32"/>
          <w:szCs w:val="32"/>
        </w:rPr>
      </w:pPr>
      <w:r>
        <w:rPr>
          <w:rFonts w:eastAsia="Calibri" w:cs="Segoe UI" w:ascii="Segoe UI" w:hAnsi="Segoe UI"/>
          <w:b/>
          <w:color w:val="00000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Вопросы погашения заработной платы организаций-банкротов на контроле Управления Росреестра Республики Карел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20" w:leader="none"/>
        </w:tabs>
        <w:ind w:firstLine="567"/>
        <w:outlineLvl w:val="0"/>
        <w:rPr>
          <w:rFonts w:ascii="Segoe UI" w:hAnsi="Segoe UI" w:eastAsia="Calibri" w:cs="Segoe UI"/>
          <w:b/>
          <w:b/>
          <w:color w:val="000000"/>
          <w:sz w:val="32"/>
          <w:szCs w:val="32"/>
        </w:rPr>
      </w:pPr>
      <w:r>
        <w:rPr>
          <w:rFonts w:eastAsia="Calibri" w:cs="Segoe UI" w:ascii="Segoe UI" w:hAnsi="Segoe UI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Segoe UI" w:ascii="Segoe UI" w:hAnsi="Segoe UI"/>
        </w:rPr>
        <w:tab/>
        <w:t>В рамках реализации контрольно-надзорных полномочий в сфере саморегулируемых организаций арбитражных управляющий Управлением Росреестра по Республике Карелия на постоянной основе осуществляется мониторинг и анализ профессиональной деятельности арбитражных управляющих в делах о банкротстве организация, имеющих задолженность по заработной пла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ab/>
        <w:t>Согласно информации, предоставленной Управлением труда и занятости Республики Карелия, по состоянию на 01.10.2020г. на территории республики задолженность по заработной плате имеют 15 организаций, находящихся в различных стадиях банкротства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целях защиты прав граждан, недопущения правонарушений в установленной сфере деятельности Управлением осуществляется комплекс мероприятий, направленный на обеспечение погашения указанной задолженности, а также на выявление неправомерных действия со стороны арбитражных управляющих при ведении процедур банкротства. 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Руководитель Управления Анна Михайловна Кондратьева отметила, что: «За 9 месяцев 2020г. арбитражными управляющими погашена задолженность по заработной плате более 9 млн. руб. Кроме того, в рамках реализации полномочий, предоставленных Кодексом Российской Федерации об административных правонарушениях, должностными лицами Управления за истекший период 2020г. в отношении арбитражных управляющих организаций-банкротов, имеющих задолженность по оплате труда, проведено 11 административных расследований, по результатам которых составлено 6 протоколов об административном правонарушении. Для решения вопроса о привлечении арбитражных управляющих к административной ответственности соответствующие материалы направлены в арбитражный суд».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ab/>
        <w:t xml:space="preserve">Кроме того, в рамках осуществления мероприятий по ликвидации задолженности по заработной плате специалисты Управления принимают участие в судебных заседаниях по делам о банкротстве, в собраниях кредиторов, на которых обращается внимание арбитражных управляющих на необходимость принятия исчерпывающих мер по погашению задолженности по заработной плате, на недопустимость нарушения требований законодательства о несостоятельности, а также затягивания процедуры банкротства, в адрес саморегулируемых организаций арбитражных управляющих, члены которых проводят процедуры банкротства в отношении должников, имеющих задолженность по оплате труда направляются письма с рекомендациями постановки на особый контроль их деятельност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ab/>
        <w:t>В случае наличия вопросов, касающихся погашения арбитражными управляющими задолженности по заработной плате, а также в случае нарушения арбитражными управляющими законодательства о несостоятельности можно обратиться в отдел по контролю (надзору) в сфере саморегулируемых организаций по адресу: г. Петрозаводск, пр. Первомайский, д.33, каб. 201, тел. 76-20-03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2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sectPr>
      <w:headerReference w:type="default" r:id="rId4"/>
      <w:type w:val="nextPage"/>
      <w:pgSz w:w="11906" w:h="16838"/>
      <w:pgMar w:left="1701" w:right="1134" w:gutter="0" w:header="284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9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2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52:00Z</dcterms:created>
  <dc:creator>Zareckii</dc:creator>
  <dc:description/>
  <cp:keywords/>
  <dc:language>en-US</dc:language>
  <cp:lastModifiedBy>A.Vorobeva</cp:lastModifiedBy>
  <cp:lastPrinted>2020-10-08T11:13:00Z</cp:lastPrinted>
  <dcterms:modified xsi:type="dcterms:W3CDTF">2020-10-27T09:32:00Z</dcterms:modified>
  <cp:revision>5</cp:revision>
  <dc:subject/>
  <dc:title/>
</cp:coreProperties>
</file>