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5pt" filled="f" o:ole="">
            <v:imagedata r:id="rId3" o:title=""/>
          </v:shape>
          <o:OLEObject Type="Embed" ProgID="" ShapeID="ole_rId2" DrawAspect="Content" ObjectID="_1063882500" r:id="rId2"/>
        </w:objec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Heading2"/>
        <w:rPr>
          <w:sz w:val="20"/>
        </w:rPr>
      </w:pPr>
      <w:r>
        <w:rPr>
          <w:sz w:val="20"/>
        </w:rPr>
        <w:t xml:space="preserve">МУНИЦИПАЛЬНОЕ ОБРАЗОВАНИЕ </w:t>
      </w:r>
    </w:p>
    <w:p>
      <w:pPr>
        <w:pStyle w:val="Heading2"/>
        <w:rPr>
          <w:sz w:val="20"/>
        </w:rPr>
      </w:pPr>
      <w:r>
        <w:rPr>
          <w:sz w:val="20"/>
        </w:rPr>
        <w:t>«ЛУУСАЛМСКОЕ СЕЛЬСКОЕ ПОСЕЛЕНИЕ»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/>
      </w:pPr>
      <w:r>
        <w:rPr/>
        <w:t>АДМИНИСТРАЦИЯ ЛУУСАЛМ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lang w:val="fi-FI"/>
        </w:rPr>
        <w:t xml:space="preserve">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от 21.12.2013 года   №    42-П</w:t>
      </w:r>
    </w:p>
    <w:p>
      <w:pPr>
        <w:pStyle w:val="Normal"/>
        <w:autoSpaceDE w:val="false"/>
        <w:ind w:right="3775" w:hanging="0"/>
        <w:jc w:val="both"/>
        <w:rPr>
          <w:b/>
          <w:b/>
          <w:color w:val="000000"/>
          <w:sz w:val="28"/>
          <w:szCs w:val="28"/>
        </w:rPr>
      </w:pPr>
      <w:r>
        <w:rPr/>
        <w:t>п.Луусалми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здании постоянно действующе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обследованию автомобиль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рог местного значения Луусалм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06 октября 2003г.</w:t>
        <w:br/>
        <w:t xml:space="preserve"> № 131-ФЗ «Об общих принципах организации местного самоуправления в Российской Федерации», от 08 ноября 2007г. № 257-ФЗ «Об автомобильных дорогах и о дорожной деятельности в Российской Федерации», приказом  Минтранса Российской Федерации от 27 августа 2009г. № 150 «О порядке проведения оценки технического состояния автомобильных дорог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 Луусалмского сельского поселения ПОСТАНОВЛЯЕТ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Создать постоянно действующую комиссию по обследованию автомобильных дорог местного значения Луусалмского сельского поселения, согласно приложению № 1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 Утвердить Положение о постоянно действующей комиссии по обследованию автомобильных дорог местного знач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усалмского сельского поселения, согласно приложению № 2 к настоящему постановлению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Луусалм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А.Р.Егоров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Луусалмского сельского поселения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1.12.2013 № 42-П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оянно действующей комиссии по обследованию автомобильных дорог местного значения Луусалм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/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горов А.Р..</w:t>
            </w:r>
          </w:p>
        </w:tc>
        <w:tc>
          <w:tcPr>
            <w:tcW w:w="5143" w:type="dxa"/>
            <w:tcBorders/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ельского поселения, председатель комиссии,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тлина О.Н.</w:t>
            </w:r>
          </w:p>
        </w:tc>
        <w:tc>
          <w:tcPr>
            <w:tcW w:w="5143" w:type="dxa"/>
            <w:tcBorders/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Луусалмского сельского поселения, заместитель председателя комиссии,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янова Л.М.</w:t>
            </w:r>
          </w:p>
        </w:tc>
        <w:tc>
          <w:tcPr>
            <w:tcW w:w="5143" w:type="dxa"/>
            <w:tcBorders/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о-технический работник Администрации сельского поселения,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ин Н.Х.</w:t>
            </w:r>
          </w:p>
        </w:tc>
        <w:tc>
          <w:tcPr>
            <w:tcW w:w="5143" w:type="dxa"/>
            <w:tcBorders/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тер дорожного участка ГУП «Мост»,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янская О.И.</w:t>
            </w:r>
          </w:p>
        </w:tc>
        <w:tc>
          <w:tcPr>
            <w:tcW w:w="5143" w:type="dxa"/>
            <w:tcBorders/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тор отдела ГИБДД п.Калевала (по согласованию)</w:t>
            </w:r>
          </w:p>
        </w:tc>
      </w:tr>
    </w:tbl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Юшкозерского сель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  <w:highlight w:val="yellow"/>
        </w:rPr>
        <w:t xml:space="preserve">от 21.12.2013 № </w:t>
      </w:r>
      <w:r>
        <w:rPr>
          <w:sz w:val="28"/>
          <w:szCs w:val="28"/>
        </w:rPr>
        <w:t>42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остоянно действующей комиссии по обследованию автомобильных дорог местного значения Луусалм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Настоящее положение устанавливает порядок работы комиссии по обследованию автомобильных дорог местного значения Луусалмского сельского посел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Основной задачей комиссии является  оценка состояния автомобильных дорог местного значения Луусалмского сельского поселения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 Обследование автомобильных дорог Луусалмского сельского поселения осуществляется в целях – получения полной и достоверной информации о состоянии дорог и принятых мерах по устранению ранее отмеченных недостатков, дальнейшая разработка рекомендаций по снижению уровня аварийности, улучшению организации дорожного дви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ценка технического состояния автомобильных дорог, расположенных на территории Луусалмского сельского поселения проводится два раза в год (в начале осеннего и в конце весеннего периодов). Период проведения обследования не должен превышать одного месяца.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и подготовке к обследованию изучаются данные о проверяемой дороге. Для этого использую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ислокация дорожных знаков, схемы размет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атистика аварий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кты предыдущих проверо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ланы работ дорожных и коммунальных организаций в части обеспечения безопасности движ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хемы организации движения для внутриквартальной сет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6. В процессе обследования путем визуального осмотра устанавливаются и определяются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остояние полосы отвода, земляного полотна и водоотвода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остояние покрытия проезжей части, его дефекты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остояние искусственных дорожных сооруж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чество содержания дороги и дорожных сооруж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и проведении обследования состояния автомобильных дорог </w:t>
      </w:r>
      <w:r>
        <w:rPr>
          <w:bCs/>
          <w:sz w:val="28"/>
          <w:szCs w:val="28"/>
        </w:rPr>
        <w:t>общего пользования местного значения, находящиеся на территории Савинского сельского посел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сновное внимание уделяется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ксплуатационному состоянию проезжей части, обочин, тротуаров, пешеходных дорожек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ю видимости на кривых в плане и продольных в профиле, пересечениях и примыканиях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оянию и оборудованию остановок маршрутных транспортных средств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оянию освещения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значению и оборудованию пешеходных переходов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граждению мест производства работ на проезжей части, организации и состоянию их объездов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оянию дорожных знаков, разметки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оянию стоянок и площадок отдыха, съездов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ю чистоты и порядка полосы отвода и территории, прилегающей к дороге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8. </w:t>
      </w:r>
      <w:r>
        <w:rPr>
          <w:sz w:val="28"/>
          <w:szCs w:val="28"/>
        </w:rPr>
        <w:t>Результаты визуального осмотра оформляются актом обследования, в котором отражаются выявленные недостатки автомобильной дороги и предложения комиссии по их устранению с указанием необходимых мероприятий.</w:t>
      </w:r>
      <w:r>
        <w:rPr>
          <w:bCs/>
          <w:sz w:val="28"/>
          <w:szCs w:val="28"/>
        </w:rPr>
        <w:t xml:space="preserve"> (Приложение 1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9. </w:t>
      </w:r>
      <w:r>
        <w:rPr>
          <w:sz w:val="28"/>
          <w:szCs w:val="28"/>
        </w:rPr>
        <w:t>При невозможности визуальной оценки отдельных параметров состояния автомобильной дороги (прочность дорожной одежды и покрытия, шероховатость и коэффициент сцепления колеса с покрытием, состояние мостов и водопропускных труб) может проводиться диагностика, инструментальный контроль автомобильных дорог, обследование искусственных сооружений специализированными организац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Состав комиссии утверждается главой Калевальского муниципального район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0. Порядок работы комиссии по отдельным вопросам определяется ее председателе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1. Заседание комиссии проводит председатель комиссии, а в его отсутствие - заместитель. Заседания комиссии проводятся не реже одного 2 раз в год. Также в случае необходимости могут проводиться внеочередные заседания комисси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2. Заседание комиссии считается правомочным, если на нем присутствует более половины ее членов. Члены комиссии участвуют в ее заседании без права замены. В случае отсутствия члена комиссии на заседании он имеет право изложить свое мнение по рассматриваемому вопросу в письменной форм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3. Решения комиссии принимаются открытым голосованием и считаются принятыми, если за них проголосовали более половины членов комиссии, присутствующих на заседании. При равенстве голосов членов комиссии голос председательствующего на заседании является решающи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4. Решения комиссии оформляются протоколами заседаний, которые подписывает председательствующий на заседании. Акт обследования подписывают все члены комисси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5. Организационно-техническое обеспечение работы комиссии осуществляется секретарем комисси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6. Выполнение текущей работы и ведение делопроизводства комиссии возлагаются на секретаря комиссии. Секретарь комиссии принимает непосредственное участие в обследовании дорог, составлении акта обследования и подготовке материалов по включенным на рассмотрение комиссии вопросам; готовит проекты текущих и перспективных планов работы коми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2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нак Знак1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13:39:00Z</dcterms:created>
  <dc:creator>User</dc:creator>
  <dc:description/>
  <cp:keywords/>
  <dc:language>en-US</dc:language>
  <cp:lastModifiedBy>User</cp:lastModifiedBy>
  <dcterms:modified xsi:type="dcterms:W3CDTF">2014-08-15T13:44:00Z</dcterms:modified>
  <cp:revision>2</cp:revision>
  <dc:subject/>
  <dc:title/>
</cp:coreProperties>
</file>