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080149969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0.05.2012 г. № 21- П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Об окончании отопительного сезона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</w:t>
      </w:r>
      <w:r>
        <w:rPr>
          <w:bCs/>
        </w:rPr>
        <w:t>В соответствии с п.12 Постановления Российской Федерации № 307 от 23.05.2006 г. «О порядке предоставления коммунальных услуг гражданам» и в связи с установлением среднесуточной температуры наружного воздуха свыше +8 град.С в течении пяти суток подряд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Руководству ООО «Боровские ТВК-2» закончить отопительный сезон 2012 – 2013 г.г. с 22 мая 2013 г. с 00:00 часов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 А.Р.Его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3:00Z</dcterms:created>
  <dc:creator>User</dc:creator>
  <dc:description/>
  <cp:keywords/>
  <dc:language>en-US</dc:language>
  <cp:lastModifiedBy>User</cp:lastModifiedBy>
  <cp:lastPrinted>2013-05-22T11:29:00Z</cp:lastPrinted>
  <dcterms:modified xsi:type="dcterms:W3CDTF">2013-05-22T08:34:00Z</dcterms:modified>
  <cp:revision>4</cp:revision>
  <dc:subject/>
  <dc:title/>
</cp:coreProperties>
</file>