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16"/>
        </w:rPr>
      </w:pPr>
      <w:r>
        <w:rPr>
          <w:sz w:val="16"/>
        </w:rPr>
        <w:drawing>
          <wp:inline distT="0" distB="0" distL="0" distR="0">
            <wp:extent cx="58928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9280" cy="751205"/>
                    </a:xfrm>
                    <a:prstGeom prst="rect">
                      <a:avLst/>
                    </a:prstGeom>
                  </pic:spPr>
                </pic:pic>
              </a:graphicData>
            </a:graphic>
          </wp:inline>
        </w:drawing>
      </w:r>
    </w:p>
    <w:p>
      <w:pPr>
        <w:pStyle w:val="Normal"/>
        <w:spacing w:lineRule="auto" w:line="360"/>
        <w:jc w:val="center"/>
        <w:rPr>
          <w:b/>
          <w:b/>
          <w:sz w:val="28"/>
          <w:szCs w:val="28"/>
        </w:rPr>
      </w:pPr>
      <w:r>
        <w:rPr>
          <w:b/>
          <w:sz w:val="28"/>
          <w:szCs w:val="28"/>
        </w:rPr>
        <w:t>РЕСПУБЛИКА  КАРЕЛИЯ</w:t>
      </w:r>
    </w:p>
    <w:p>
      <w:pPr>
        <w:pStyle w:val="Normal"/>
        <w:spacing w:lineRule="auto" w:line="360"/>
        <w:jc w:val="center"/>
        <w:rPr>
          <w:b/>
          <w:b/>
          <w:sz w:val="28"/>
          <w:szCs w:val="28"/>
        </w:rPr>
      </w:pPr>
      <w:r>
        <w:rPr>
          <w:b/>
          <w:sz w:val="28"/>
          <w:szCs w:val="28"/>
        </w:rPr>
        <w:t>АДМИНИСТРАЦИЯ  ЛУУСАЛМСКОГО СЕЛЬСКОГО  ПОСЕЛЕНИЯ</w:t>
      </w:r>
    </w:p>
    <w:p>
      <w:pPr>
        <w:pStyle w:val="Normal"/>
        <w:spacing w:lineRule="auto" w:line="360"/>
        <w:jc w:val="center"/>
        <w:rPr>
          <w:b/>
          <w:b/>
          <w:sz w:val="30"/>
        </w:rPr>
      </w:pPr>
      <w:r>
        <w:rPr>
          <w:b/>
          <w:sz w:val="30"/>
        </w:rPr>
        <w:t>ПОСТАНОВЛЕНИЕ</w:t>
      </w:r>
    </w:p>
    <w:p>
      <w:pPr>
        <w:pStyle w:val="Normal"/>
        <w:ind w:firstLine="567"/>
        <w:jc w:val="right"/>
        <w:rPr>
          <w:b/>
          <w:b/>
          <w:sz w:val="36"/>
          <w:szCs w:val="36"/>
        </w:rPr>
      </w:pPr>
      <w:r>
        <w:rPr>
          <w:b/>
          <w:sz w:val="36"/>
          <w:szCs w:val="36"/>
        </w:rPr>
      </w:r>
    </w:p>
    <w:p>
      <w:pPr>
        <w:pStyle w:val="Normal"/>
        <w:ind w:firstLine="567"/>
        <w:jc w:val="center"/>
        <w:rPr>
          <w:b/>
          <w:b/>
          <w:sz w:val="36"/>
          <w:szCs w:val="36"/>
        </w:rPr>
      </w:pPr>
      <w:r>
        <w:rPr>
          <w:b/>
          <w:sz w:val="36"/>
          <w:szCs w:val="36"/>
        </w:rPr>
      </w:r>
    </w:p>
    <w:p>
      <w:pPr>
        <w:pStyle w:val="Normal"/>
        <w:rPr>
          <w:sz w:val="22"/>
          <w:szCs w:val="22"/>
        </w:rPr>
      </w:pPr>
      <w:r>
        <w:rPr>
          <w:sz w:val="22"/>
          <w:szCs w:val="22"/>
        </w:rPr>
        <w:t>от 17.01.2013 г. № 3-П</w:t>
      </w:r>
    </w:p>
    <w:p>
      <w:pPr>
        <w:pStyle w:val="Normal"/>
        <w:rPr>
          <w:sz w:val="22"/>
          <w:szCs w:val="22"/>
        </w:rPr>
      </w:pPr>
      <w:r>
        <w:rPr>
          <w:sz w:val="22"/>
          <w:szCs w:val="22"/>
        </w:rPr>
        <w:t>п. Луусалми</w:t>
      </w:r>
    </w:p>
    <w:p>
      <w:pPr>
        <w:pStyle w:val="Normal"/>
        <w:shd w:fill="FFFFFF" w:val="clear"/>
        <w:spacing w:lineRule="exact" w:line="322"/>
        <w:ind w:right="5184" w:hanging="0"/>
        <w:rPr>
          <w:i/>
          <w:i/>
          <w:iCs/>
          <w:color w:val="000000"/>
          <w:spacing w:val="-2"/>
          <w:w w:val="102"/>
          <w:sz w:val="28"/>
          <w:szCs w:val="28"/>
        </w:rPr>
      </w:pPr>
      <w:r>
        <w:rPr>
          <w:i/>
          <w:iCs/>
          <w:color w:val="000000"/>
          <w:spacing w:val="-2"/>
          <w:w w:val="102"/>
          <w:sz w:val="28"/>
          <w:szCs w:val="28"/>
        </w:rPr>
      </w:r>
    </w:p>
    <w:p>
      <w:pPr>
        <w:pStyle w:val="Normal"/>
        <w:shd w:fill="FFFFFF" w:val="clear"/>
        <w:spacing w:lineRule="exact" w:line="322"/>
        <w:ind w:right="5184" w:hanging="0"/>
        <w:rPr>
          <w:i/>
          <w:i/>
          <w:iCs/>
          <w:color w:val="000000"/>
          <w:spacing w:val="-2"/>
          <w:w w:val="102"/>
          <w:sz w:val="28"/>
          <w:szCs w:val="28"/>
        </w:rPr>
      </w:pPr>
      <w:r>
        <w:rPr>
          <w:i/>
          <w:iCs/>
          <w:color w:val="000000"/>
          <w:spacing w:val="-2"/>
          <w:w w:val="102"/>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Об утверждении Положения</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б установлении систем оплаты труда</w:t>
            </w:r>
          </w:p>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ботников муниципальных казённых</w:t>
            </w:r>
          </w:p>
          <w:p>
            <w:pPr>
              <w:pStyle w:val="ConsPlusNormal"/>
              <w:widowControl/>
              <w:ind w:hanging="0"/>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и бюджетных учреждений  </w:t>
            </w:r>
            <w:r>
              <w:rPr>
                <w:rFonts w:cs="Times New Roman" w:ascii="Times New Roman" w:hAnsi="Times New Roman"/>
                <w:sz w:val="22"/>
                <w:szCs w:val="22"/>
              </w:rPr>
              <w:t>муниципального</w:t>
            </w:r>
          </w:p>
          <w:p>
            <w:pPr>
              <w:pStyle w:val="ConsPlusNormal"/>
              <w:widowControl/>
              <w:ind w:hanging="0"/>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я  «Луусалмское сельское поселение»</w:t>
            </w:r>
          </w:p>
          <w:p>
            <w:pPr>
              <w:pStyle w:val="Normal"/>
              <w:jc w:val="both"/>
              <w:rPr>
                <w:rFonts w:ascii="Times New Roman" w:hAnsi="Times New Roman" w:cs="Times New Roman"/>
                <w:b/>
                <w:b/>
                <w:bCs/>
                <w:sz w:val="22"/>
                <w:szCs w:val="22"/>
              </w:rPr>
            </w:pPr>
            <w:r>
              <w:rPr>
                <w:rFonts w:cs="Times New Roman"/>
                <w:b/>
                <w:bCs/>
                <w:sz w:val="22"/>
                <w:szCs w:val="22"/>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пунктом 4.1 Бюджетного послания Главы Республики Карелия Законодательному Собранию Республики Карелия на  2009 финансовый год, статьёй 41 Устава  муниципального образования  «Луусалмское сельское поселение» и с учетом постановления Правительства Республики Карелия от 30 сентября 2008 года № 203 - П                      «О введении новых систем оплаты труда работников государственных  учреждений, финансируемых за счёт средств бюджета Республики Карелия, и  органов  государственной власти Республики Карелия, оплата труда которых  осуществляется на основе тарифной сетки по оплате труда работников  государственных учреждений» и в связи с необходимостью приведения положения в соответствие с законодательством</w:t>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rPr>
      </w:pPr>
      <w:r>
        <w:rPr>
          <w:b/>
        </w:rPr>
        <w:t>Администрация Луусалмского сельского поселения постановляет:</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numPr>
          <w:ilvl w:val="0"/>
          <w:numId w:val="3"/>
        </w:numPr>
        <w:jc w:val="both"/>
        <w:rPr/>
      </w:pPr>
      <w:r>
        <w:rPr>
          <w:rFonts w:cs="Times New Roman" w:ascii="Times New Roman" w:hAnsi="Times New Roman"/>
          <w:sz w:val="24"/>
          <w:szCs w:val="24"/>
        </w:rPr>
        <w:t xml:space="preserve">Утвердить прилагаемое  Положение </w:t>
      </w:r>
      <w:r>
        <w:rPr>
          <w:rFonts w:cs="Times New Roman" w:ascii="Times New Roman" w:hAnsi="Times New Roman"/>
          <w:bCs/>
          <w:sz w:val="24"/>
          <w:szCs w:val="24"/>
        </w:rPr>
        <w:t xml:space="preserve">об установлении систем оплаты труда работников муниципальных казённых и бюджетных учреждений  </w:t>
      </w:r>
      <w:r>
        <w:rPr>
          <w:rFonts w:cs="Times New Roman" w:ascii="Times New Roman" w:hAnsi="Times New Roman"/>
          <w:sz w:val="24"/>
          <w:szCs w:val="24"/>
        </w:rPr>
        <w:t>муниципального образования  «Луусалмское сельское поселение».</w:t>
      </w:r>
    </w:p>
    <w:p>
      <w:pPr>
        <w:pStyle w:val="ConsPlusNormal"/>
        <w:widowControl/>
        <w:ind w:left="360" w:hanging="0"/>
        <w:rPr>
          <w:rFonts w:ascii="Times New Roman" w:hAnsi="Times New Roman" w:cs="Times New Roman"/>
          <w:bCs/>
          <w:sz w:val="22"/>
          <w:szCs w:val="22"/>
        </w:rPr>
      </w:pPr>
      <w:r>
        <w:rPr>
          <w:rFonts w:cs="Times New Roman" w:ascii="Times New Roman" w:hAnsi="Times New Roman"/>
          <w:sz w:val="24"/>
          <w:szCs w:val="24"/>
        </w:rPr>
        <w:t>2.Считать утратившим силу постановление Администрации от 21.01.2012 года №2 «</w:t>
      </w:r>
      <w:r>
        <w:rPr>
          <w:rFonts w:cs="Times New Roman" w:ascii="Times New Roman" w:hAnsi="Times New Roman"/>
          <w:bCs/>
          <w:sz w:val="22"/>
          <w:szCs w:val="22"/>
        </w:rPr>
        <w:t xml:space="preserve">Об   утверждении Положения об установлении систем оплаты труда работников муниципальных казённых и бюджетных учреждений  </w:t>
      </w:r>
      <w:r>
        <w:rPr>
          <w:rFonts w:cs="Times New Roman" w:ascii="Times New Roman" w:hAnsi="Times New Roman"/>
          <w:sz w:val="22"/>
          <w:szCs w:val="22"/>
        </w:rPr>
        <w:t>муниципального образования  «Луусалмское сельское поселение»</w:t>
      </w:r>
      <w:r>
        <w:rPr>
          <w:rFonts w:cs="Times New Roman" w:ascii="Times New Roman" w:hAnsi="Times New Roman"/>
          <w:sz w:val="24"/>
          <w:szCs w:val="24"/>
        </w:rPr>
        <w:t xml:space="preserve">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3.Настоящее Постановление вступает в силу с 01.01.2013г.</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Глава Луусалмского  сельского поселения                                                         А.Р.Ег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numPr>
          <w:ilvl w:val="0"/>
          <w:numId w:val="0"/>
        </w:numPr>
        <w:ind w:firstLine="709"/>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о </w:t>
      </w:r>
    </w:p>
    <w:p>
      <w:pPr>
        <w:pStyle w:val="ConsPlusNormal"/>
        <w:widowControl/>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Луусалмского  сельского поселения</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01.2013 №  3-П</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об установлении систем оплаты труда работников</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х казённых и бюджетных учреждений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уусалмское сельское поселение»</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истемы оплаты труда работников муниципальных казённых и бюджетных учреждений  муниципального образования  «Луусалмское сельское поселение» (далее муниципальных казённых и бюджетных учреждений), которые включают в себя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законами и иными нормативными правовыми актами Республики Карелия, нормативными правовыми актами Администрации Луусалмского сельского поселения, а также настоящим Полож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истемы оплаты труда работников устанавливаются с уче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единого тарифно-квалификационного справочника работ и профессий рабоч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единого квалификационного справочника должностей руководителей, специалистов и служащ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ых гарантий по оплате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перечня видов выплат компенсационного характера, утверждённого для  муниципальных казённых и бюджет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 перечня видов выплат стимулирующего характера, утверждённого для муниципальных казённых и бюджет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примерных положений об оплате труда работников муниципальных казённых и бюджетных учреждений  по видам экономической деятельности, утверждаемых Администрацией Луусалмского сельского поселения - главным распорядителем средств бюджета муниципального образования «Луусалмское сельское посе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ж) рекомендаций Российской трехсторонней комиссии по регулированию социально-трудовых отно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 мнения представительного органа работ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становить, что объём бюджетных ассигнований на обеспечение выполнения функций муниципальных казённых и бюджетных учреждений  в части оплаты труда работников, предусматриваемый соответствующим главным распорядителем средств бюджета муниципального образования «Луусалмское сельское поселение» в бюджете муниципального образования «Луусалмское сельское поселение» и бюджете Карельского территориального фонда  обязательного медицинского страхования, а также объём ассигнований, предусматриваемых в бюджетных сметах подведомственных им муниципальных казённых и бюджетных учреждений, могут быть уменьшены только при условии уменьшения объёма предоставляемых ими муниципальных усл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Финансовое обеспечение расходных обязательств муниципального образования «Луусалмское сельское поселение» осуществляется в пределах бюджетных ассигнований, предусмотренных в установленном порядке на обеспечение  выполнения функций муниципальных казённых и бюджетных учреждений, в части оплаты труда работников, а также на предоставление муниципальным казённым и бюджетным учреждениям субсидии на финансовое обеспечение выполнения ими муниципального задания на оказание муниципальных услуг (выполнение работ) физическим и (или) юридическим лицам.</w:t>
      </w:r>
    </w:p>
    <w:p>
      <w:pPr>
        <w:pStyle w:val="ConsPlusNormal"/>
        <w:widowControl/>
        <w:ind w:firstLine="709"/>
        <w:jc w:val="both"/>
        <w:rPr/>
      </w:pPr>
      <w:r>
        <w:rPr>
          <w:rFonts w:cs="Times New Roman" w:ascii="Times New Roman" w:hAnsi="Times New Roman"/>
          <w:sz w:val="24"/>
          <w:szCs w:val="24"/>
        </w:rPr>
        <w:t>5.  Размеры окладов (должностных окладов), ставок заработной платы устанавливаются руководителем муниципального казённого и бюджет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федеральными законами или иными нормативными правовыми актами Российской Федерации, законами или иными нормативными правовыми актами Республики Карелия, нормативными правовыми актами Администрации Луусалм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Заработная плата руководителей муниципальных казённых и бюджетных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муниципального казённого и бюджетного учреждения, определяемый трудовым договором, устанавливается  Порядком исчисления размера среднего оклада  для определения размера должностного оклада руководителя, который утверждается  Главой Луусалмского сельского поселения - главным распорядителем средств бюджета муниципального образования «Луусалмское сельское посе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К основному персоналу муниципальных казённых и бюджетных учреждений  относятся работники, непосредственно обеспечивающие выполнение основных функций, для реализации которых создано учрежд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ни должностей и профессий работников муниципальных казённых и бюджетных учреждений, которые относятся к основному персоналу по видам экономической деятельности, устанавливаются  Главой Луусалмского сельского поселения - главным распорядителем средств бюджета муниципального образования «Луусалмское сельское поселени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Выплаты компенсационного характера устанавливаются для руководителей муниципальных казённых и бюджетных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иными   нормативными   правовыми    актами   Российской Федерации, законами или иными нормативными правовыми актами Республики Карелия, нормативными правовыми актами Администрации Луусалмского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Руководителям  муниципальных казённых и бюджетных учреждений  Главой Луусалмского сельского поселения - главным распорядителем средств бюджета муниципального образования «Луусалмское сельское поселение», могут устанавливаться выплаты стимулирующего характе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указанные цели главный распорядитель средств бюджета муниципального образования «Луусалмское сельское поселение» вправе направлять до 5 процентов средств фонда оплаты труда работников муниципальных казённых и бюджетных учре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редств на выплаты стимулирующего характера руководителю муниципального казённого и бюджетного учреждения осуществляется учреждением по решению Главы Луусалмского сельского поселения - главного распорядителя средств бюджета муниципального образования «Луусалмское сельское поселение», в ведении которого находится муниципальное казённое и бюджетное учреждение, с учётом достижения руководителем муниципального казённого и бюджетного учреждения целевых показателей эффективности работы, устанавливаемых Главой Луусалмского сельского поселения – главным распорядителем средств бюджета муниципального образования «Луусалмское сельское посе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Штатное расписание муниципального казённого и бюджетного учреждения утверждается руководителем казённого и бюджетного учреждения и включает в себя все должности служащих (профессии рабочих) данного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работ, связанных с временным расширением объема оказываемых учреждением услуг, муниципальное казённое и бюджетное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2. Фонд оплаты труда работников муниципального казённого и бюджетного  учреждения формируется исходя из объёма средств, поступающих в установленном порядке муниципальному казённому и бюджетному учреждению из бюджета муниципального образования «Луусалмское сельское поселени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 работников муниципального казённого и бюджетного учреждения  формируется исходя из объёма доведённых лимитов бюджетных обязательств бюджета муниципального образования «Луусалмское сельское посел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едства на оплату труда, формируемые за счёт бюджетных ассигнований бюджета муниципального образования «Луусалмское сельское поселение» могут направляться муниципальным казённым и бюджетным учреждением  на выплаты стимулирующего характера при этом начиная с января 2013 года объём средств на указанные выплаты должен составлять не менее 30 процентов средств на оплату труда (за исключением выплат компенсационного характера), формируемых за счёт бюджетных ассигнований бюджета муниципального образования «Луусалмское сельское поселение».</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54:00Z</dcterms:created>
  <dc:creator>User</dc:creator>
  <dc:description/>
  <cp:keywords/>
  <dc:language>en-US</dc:language>
  <cp:lastModifiedBy>User</cp:lastModifiedBy>
  <cp:lastPrinted>2013-02-07T15:01:00Z</cp:lastPrinted>
  <dcterms:modified xsi:type="dcterms:W3CDTF">2013-02-07T12:01:00Z</dcterms:modified>
  <cp:revision>2</cp:revision>
  <dc:subject/>
  <dc:title/>
</cp:coreProperties>
</file>