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928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УУСАЛМСКОГО СЕЛЬСКОГО  ПОСЕЛЕНИЯ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Normal"/>
        <w:ind w:firstLine="567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18.01.2013 г.  № 7-П</w:t>
      </w:r>
    </w:p>
    <w:p>
      <w:pPr>
        <w:pStyle w:val="Normal"/>
        <w:rPr/>
      </w:pPr>
      <w:r>
        <w:rPr/>
        <w:t>п.Луусалми</w:t>
      </w:r>
    </w:p>
    <w:p>
      <w:pPr>
        <w:pStyle w:val="Normal"/>
        <w:shd w:fill="FFFFFF" w:val="clear"/>
        <w:spacing w:lineRule="exact" w:line="322"/>
        <w:ind w:right="5184" w:hanging="0"/>
        <w:rPr>
          <w:i/>
          <w:i/>
          <w:iCs/>
          <w:color w:val="000000"/>
          <w:spacing w:val="-2"/>
          <w:w w:val="102"/>
          <w:sz w:val="28"/>
          <w:szCs w:val="28"/>
        </w:rPr>
      </w:pPr>
      <w:r>
        <w:rPr>
          <w:i/>
          <w:iCs/>
          <w:color w:val="000000"/>
          <w:spacing w:val="-2"/>
          <w:w w:val="102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 утверждении перечня  должностей, профессий работник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мых к основному персоналу,    для   расчёта средн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оклада  руководителей муницип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х и казенных учреждений, финансируе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 счёт  средств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«Луусалмское сельское поселени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астью 6 Полож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становлении систем оплаты труда работников муниципальных бюджетных и казенных  учреждени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 «Луусалмское сельское поселение», утверждённого постановлением  Администрации  Луусалмского сельского поселения  от  17.01.2013 года  № 3-П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уусалмского сельского поселения постановляет: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Утвердить  Перечень  должностей, профессий работников, относимых к основному персоналу, для  расчёта  среднего должностного оклада  руководителей подведомственных  муниципальных бюджетных и казенных учреждений муниципального образования  «Луусалмское сельское поселение» по видам экономической деятельности «Культура» (прилагается)</w:t>
      </w:r>
    </w:p>
    <w:p>
      <w:pPr>
        <w:pStyle w:val="Normal"/>
        <w:rPr/>
      </w:pPr>
      <w:r>
        <w:rPr/>
        <w:t xml:space="preserve">            </w:t>
      </w:r>
      <w:r>
        <w:rPr/>
        <w:t>2.  Считать утратившим силу Постановление  Администрации Луусалмского сельского поселения  от 21.01.2012г. № 6  «Об  утверждении перечня  должностей, профессий работников, относимых к основному персоналу,    для   расчёта среднего должностного оклада  руководителей муниципальных учреждений, финансируемых за  счёт  средств бюджета  муниципального образования «Луусалмское сельское поселение»</w:t>
      </w:r>
    </w:p>
    <w:p>
      <w:pPr>
        <w:pStyle w:val="Normal"/>
        <w:rPr/>
      </w:pPr>
      <w:r>
        <w:rPr/>
        <w:t xml:space="preserve">              </w:t>
      </w:r>
      <w:r>
        <w:rPr/>
        <w:t>3. Настоящее Постановление вступает в силу с 26.01.2013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уусалмского  сельского поселения                                                         А.Р.Ег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Луусалм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 18.01.2013 года  № 7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должностей, профессий работников, относимых к основному персоналу,</w:t>
      </w:r>
    </w:p>
    <w:p>
      <w:pPr>
        <w:pStyle w:val="Normal"/>
        <w:jc w:val="center"/>
        <w:rPr/>
      </w:pPr>
      <w:r>
        <w:rPr/>
        <w:t xml:space="preserve">для  расчёта  среднего должностного оклада  руководителей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одведомственных  муниципальных учреждений</w:t>
      </w:r>
    </w:p>
    <w:p>
      <w:pPr>
        <w:pStyle w:val="Normal"/>
        <w:jc w:val="center"/>
        <w:rPr/>
      </w:pPr>
      <w:r>
        <w:rPr/>
        <w:t xml:space="preserve">муниципального образования  «Луусалмское сельское поселени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u w:val="single"/>
        </w:rPr>
        <w:t>«Деятельность  в области культуры»  (Дома культуры, клубы)</w:t>
      </w:r>
    </w:p>
    <w:p>
      <w:pPr>
        <w:pStyle w:val="Normal"/>
        <w:rPr/>
      </w:pPr>
      <w:r>
        <w:rPr/>
        <w:t>Культорганизатор</w:t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33:00Z</dcterms:created>
  <dc:creator>User</dc:creator>
  <dc:description/>
  <cp:keywords/>
  <dc:language>en-US</dc:language>
  <cp:lastModifiedBy>User</cp:lastModifiedBy>
  <dcterms:modified xsi:type="dcterms:W3CDTF">2013-02-07T12:40:00Z</dcterms:modified>
  <cp:revision>2</cp:revision>
  <dc:subject/>
  <dc:title/>
</cp:coreProperties>
</file>