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/>
      </w:pPr>
      <w:r>
        <w:rPr/>
        <w:object w:dxaOrig="974" w:dyaOrig="12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95pt;height:74.25pt" filled="f" o:ole="">
            <v:imagedata r:id="rId3" o:title=""/>
          </v:shape>
          <o:OLEObject Type="Embed" ProgID="" ShapeID="ole_rId2" DrawAspect="Content" ObjectID="_223222576" r:id="rId2"/>
        </w:objec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СПУБЛИКА  КАРЕЛИЯ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0"/>
        </w:rPr>
      </w:pPr>
      <w:r>
        <w:rPr>
          <w:sz w:val="20"/>
        </w:rPr>
        <w:t>МУНИЦИПАЛЬНОЕ ОБРАЗОВАНИЕ</w:t>
      </w:r>
    </w:p>
    <w:p>
      <w:pPr>
        <w:pStyle w:val="Heading2"/>
        <w:rPr>
          <w:b w:val="false"/>
          <w:b w:val="false"/>
          <w:sz w:val="20"/>
        </w:rPr>
      </w:pPr>
      <w:r>
        <w:rPr>
          <w:b w:val="false"/>
          <w:sz w:val="20"/>
        </w:rPr>
        <w:t>«КАЛЕВАЛЬСКИЙ  НАЦИОНАЛЬНЫЙ   РАЙОН»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360"/>
        <w:jc w:val="center"/>
        <w:rPr/>
      </w:pPr>
      <w:r>
        <w:rPr>
          <w:sz w:val="20"/>
        </w:rPr>
        <w:t>МУНИЦИПАЛЬНОЕ ОБРАЗОВАНИЕ</w:t>
      </w:r>
      <w:r>
        <w:rPr/>
        <w:t xml:space="preserve"> </w:t>
      </w:r>
    </w:p>
    <w:p>
      <w:pPr>
        <w:pStyle w:val="Heading1"/>
        <w:jc w:val="center"/>
        <w:rPr>
          <w:b w:val="false"/>
          <w:b w:val="false"/>
        </w:rPr>
      </w:pPr>
      <w:r>
        <w:rPr>
          <w:b w:val="false"/>
        </w:rPr>
        <w:t>«ЛУУСАЛМСКОЕ СЕЛЬСКОЕ ПОСЕЛЕНИЕ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jc w:val="center"/>
        <w:rPr/>
      </w:pPr>
      <w:r>
        <w:rPr/>
        <w:t>АДМИНИСТРАЦИЯ ЛУУСАЛМСКОГО СЕЛЬСКОГО ПОСЕ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1416" w:hanging="0"/>
        <w:rPr>
          <w:b/>
          <w:b/>
          <w:sz w:val="28"/>
        </w:rPr>
      </w:pPr>
      <w:r>
        <w:rPr>
          <w:b/>
          <w:sz w:val="28"/>
        </w:rPr>
        <w:t xml:space="preserve">                            </w:t>
      </w:r>
      <w:r>
        <w:rPr>
          <w:b/>
          <w:sz w:val="28"/>
        </w:rPr>
        <w:t>ПОСТАНОВЛЕНИЕ</w:t>
      </w:r>
    </w:p>
    <w:p>
      <w:pPr>
        <w:pStyle w:val="Normal"/>
        <w:spacing w:lineRule="auto" w:line="360"/>
        <w:rPr>
          <w:bCs/>
          <w:sz w:val="20"/>
        </w:rPr>
      </w:pPr>
      <w:r>
        <w:rPr>
          <w:bCs/>
          <w:sz w:val="20"/>
        </w:rPr>
        <w:t>от 05.04.2013 г. №19- П</w:t>
      </w:r>
    </w:p>
    <w:p>
      <w:pPr>
        <w:pStyle w:val="Normal"/>
        <w:spacing w:lineRule="auto" w:line="360"/>
        <w:rPr>
          <w:bCs/>
          <w:sz w:val="18"/>
          <w:szCs w:val="18"/>
        </w:rPr>
      </w:pPr>
      <w:r>
        <w:rPr>
          <w:bCs/>
          <w:sz w:val="18"/>
          <w:szCs w:val="18"/>
        </w:rPr>
        <w:t>Об утверждении плана</w:t>
      </w:r>
    </w:p>
    <w:p>
      <w:pPr>
        <w:pStyle w:val="Normal"/>
        <w:spacing w:lineRule="auto" w:line="360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 </w:t>
      </w:r>
      <w:r>
        <w:rPr>
          <w:bCs/>
          <w:sz w:val="18"/>
          <w:szCs w:val="18"/>
        </w:rPr>
        <w:t>выполнения противопожарных</w:t>
      </w:r>
    </w:p>
    <w:p>
      <w:pPr>
        <w:pStyle w:val="Normal"/>
        <w:spacing w:lineRule="auto" w:line="360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 </w:t>
      </w:r>
      <w:r>
        <w:rPr>
          <w:bCs/>
          <w:sz w:val="18"/>
          <w:szCs w:val="18"/>
        </w:rPr>
        <w:t>мероприятий.</w:t>
      </w:r>
    </w:p>
    <w:p>
      <w:pPr>
        <w:pStyle w:val="Normal"/>
        <w:spacing w:lineRule="auto" w:line="36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spacing w:lineRule="auto" w:line="36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 xml:space="preserve">         </w:t>
      </w:r>
      <w:r>
        <w:rPr>
          <w:bCs/>
        </w:rPr>
        <w:t>В соответствии Федеральным Законом № 123 от 22.07.2008 г. « Технический регламент о требованиях пожарной безопасности»,</w:t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Администрация Луусалмского сельского поселения  Постановляет: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</w:rPr>
        <w:t xml:space="preserve">          </w:t>
      </w:r>
      <w:r>
        <w:rPr>
          <w:bCs/>
        </w:rPr>
        <w:t>1.Утвердить план выполнения противопожарных мероприятий на территории Луусалмского сельского поселения в целях реализации первичных мер пожарной безопасности на 2013 – 2015 год</w:t>
      </w:r>
      <w:r>
        <w:rPr/>
        <w:t xml:space="preserve"> (прилагается).</w:t>
      </w:r>
    </w:p>
    <w:p>
      <w:pPr>
        <w:pStyle w:val="Normal"/>
        <w:rPr/>
      </w:pPr>
      <w:r>
        <w:rPr/>
        <w:t xml:space="preserve">          </w:t>
      </w:r>
      <w:r>
        <w:rPr/>
        <w:t>2. Контроль за выполнением данного постановления оставляю за собой.</w:t>
      </w:r>
    </w:p>
    <w:p>
      <w:pPr>
        <w:pStyle w:val="Normal"/>
        <w:rPr/>
      </w:pPr>
      <w:r>
        <w:rPr/>
        <w:t xml:space="preserve">          </w:t>
      </w:r>
      <w:r>
        <w:rPr/>
        <w:t>3. Данное постановление вступает в силу с момента обнародования.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left="1440" w:hanging="0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Глава Администрации</w:t>
      </w:r>
    </w:p>
    <w:p>
      <w:pPr>
        <w:pStyle w:val="Normal"/>
        <w:rPr>
          <w:bCs/>
        </w:rPr>
      </w:pPr>
      <w:r>
        <w:rPr>
          <w:bCs/>
        </w:rPr>
        <w:t>Луусалмского сельского поселения:                                                  А.Р. Егоров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к Постановлению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Главы Администрации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Луусалмского сельского поселения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19- П от 05.04.2013 г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лан выполнения противопожарных мероприятий на территории  Луусалмского сельского поселения в целях реализации первичных мер пожарной безопасности на 2013 - 2015 год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1"/>
        <w:gridCol w:w="1715"/>
        <w:gridCol w:w="1697"/>
        <w:gridCol w:w="1643"/>
        <w:gridCol w:w="1376"/>
        <w:gridCol w:w="1179"/>
      </w:tblGrid>
      <w:tr>
        <w:trPr>
          <w:tblHeader w:val="true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сылка на нормативный документ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й за исполнение, привлекаемые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(в рублях) и источник финансировани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выполнения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метка о выполнении</w:t>
            </w:r>
          </w:p>
        </w:tc>
      </w:tr>
      <w:tr>
        <w:trPr>
          <w:tblHeader w:val="true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полномочий органов местного самоуправления по решению вопросов организационно-правового, финансового, материально-технического обеспечения пожарной безопасности муниципального образования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Разработка и утверждение «Положения об обеспечении первичных мер пожарной безопасности» с учетом требований ФЗ-69 и ФЗ-12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З-123 ст. 63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З-69 ст. 19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а ОМСУ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юнь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Включение в бюджет поселения финансовых средств на обеспечение первичных мер пожарной безопасности на 2010- 2012 год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З-123 ст. 63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З-69 ст. 19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а ОМСУ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юджет поселения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 формировании бюджета поселения на  год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Обеспечение финансирования мероприятий по обеспечения пожарной безопасности, предусмотренных бюджетом поселения на 2011 год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З-123 ст. 63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З-69 ст. 19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а ОМСУ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поселени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кабрь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работка и осуществление мероприятий по обеспечению пожарной безопасности муниципального образования и объектов муниципальной собственности, которые должны предусматриваться в планах и программах развития территории.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ключение мероприятий по обеспечению пожарной безопасности в планы, схемы и программы развития территорий поселений и городских округов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Разработка и утверждение плана выполнения противопожарных мероприятий на территории поселения в целях реализации первичных мер пожарной безопасности на 2011 год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З-123 ст. 63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З-69 ст. 19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а ОМСУ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начала формирования бюджета на  год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Разработка и реализация схемы территориального планирования населенных пунктов поселения с учетом выполнения мероприятий: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о устройству источников наружного противопожарного водоснабжения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о исключению возможности переброса огня при лесных и торфяных пожарах на здания и сооружения (устройство защитных противопожарных полос, удаление в летний период сухой растительности и другие)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о обеспечению противопожарных разрывов между зданиями и сооружениями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о обеспечению наружного освещения в темное время суток территории населенного пункта для быстрого нахождения пожарных лестниц и мест размещения пожарного инвентаря, а также подъездов к пирсам пожарных водоемов, к входам в здания и сооружен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З-123 ст. 63, 65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З-69 ст. 19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З-123 ст. 68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/>
              <w:t>ППР РФ от 12.04.2012 «О противопожарном режим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З-123, ст. 65, ст. 69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/>
              <w:t>ППР РФ от 12.04.2012 «О противопожарном режиме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а ОМСУ, ответственный за ОПБ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поселени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кабрь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Разработка и утверждение плана устранения нарушений требований пожарной безопасности на объектах муниципальной собственности, в т.ч. жилых домов, на 2011 год: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борудование системами пожарной сигнализации и оповещения людей на случай возникновения пожара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устройство и содержание эвакуационных выходов в соответствии с требованиями норм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роведение огнезащитной обработки сгораемых конструкци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исправное содержание внутреннего противопожарного водопровода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равильное устройство печного отопления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равильное устройство и эксплуатация электросетей и электроприемников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комплектация объектов первичными средствами пожаротушения – огнетушителями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нос ветхих строений на придомовых территориях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З-123, ст. 54</w:t>
            </w:r>
          </w:p>
          <w:p>
            <w:pPr>
              <w:pStyle w:val="ConsPlusNonformat"/>
              <w:widowControl/>
              <w:jc w:val="center"/>
              <w:rPr/>
            </w:pPr>
            <w:r>
              <w:rPr/>
              <w:t>ППР РФ от 12.04.2012 «О противопожарном режим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ФЗ-123, ст. 89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/>
              <w:t>ППР РФ от 12.04.2012 «О противопожарном режим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/>
              <w:t>ППР РФ от 12.04.2012 «О противопожарном режим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/>
              <w:t>ППР РФ от 12.04.2012 «О противопожарном режим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/>
              <w:t>ППР РФ от 12.04.2012 «О противопожарном режим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/>
              <w:t>ППР РФ от 12.04.2012 «О противопожарном режим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/>
              <w:t>ППР РФ от 12.04.2012 «О противопожарном режим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/>
              <w:t>ППР РФ от 12.04.2012 «О противопожарном режиме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а ОМСУ, ответственный за ОПБ, управляющие организации по обслуживанию домов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поселения, адресные программы по капитальному ремонту аварийного и ветхого жилищного фонда и т.п.,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ы управляющие организации по обслуживанию домов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начала формирования бюджета на  год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надлежащего состояния источников противопожарного водоснабжен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здание в целях пожаротушения условий для забора в любое время года воды из источников наружного водоснабжения, расположенных в сельских населенных пунктах и на прилегающих к ним территориях 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Ревизия и испытание существующих источников наружного противопожарного водоснабжения (пирсы, водоемы, пожарные гидранты)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З-123, ст. 68 </w:t>
            </w:r>
            <w:r>
              <w:rPr/>
              <w:t>ППР РФ от 12.04.2012 «О противопожарном режим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й за ОПБ, организации обслуживающие источники наружного противопожарного водоснабжения по договору, члены ДП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поселени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рт-апрель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нтябрь-ноябрь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Ремонт существующих источников наружного противопожарного водоснабжен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З-123, ст. 68 </w:t>
            </w:r>
            <w:r>
              <w:rPr/>
              <w:t>ППР РФ от 12.04.2012 «О противопожарном режиме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й за ОПБ, организации обслуживающие источники наружного противопожарного водоснабжения по договору, члены ДП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поселени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й-сентябрь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. Обозначение существующих источников наружного противопожарного водоснабжения указателями направления движения к ним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/>
              <w:t>ППР РФ от 12.04.2012 «О противопожарном режиме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й за ОПБ, организации обслуживающие источники наружного противопожарного водоснабжения по договору, члены ДП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поселени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й-сентябрь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. Проектирование новых источников наружного противопожарного водоснабжения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З-123, ст. 68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а ОМСУ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поселени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й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держание в исправном состоянии средств обеспечения пожарной безопасности жилых и общественных зданий, находящихся в муниципальной собственности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борудование системами пожарной сигнализации и оповещения людей на случай возникновения пожара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устройство и содержание эвакуационных выходов в соответствии с требованиями норм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роведение огнезащитной обработки сгораемых конструкци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равильное устройство печного отопления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равильное устройство и эксплуатация электросетей и электроприемников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комплектация объектов первичными средствами пожаротушения – огнетушителями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нос ветхих строений на придомовых территориях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З-123, ст. 54</w:t>
            </w:r>
          </w:p>
          <w:p>
            <w:pPr>
              <w:pStyle w:val="ConsPlusNonformat"/>
              <w:widowControl/>
              <w:jc w:val="center"/>
              <w:rPr/>
            </w:pPr>
            <w:r>
              <w:rPr/>
              <w:t>ППР РФ от 12.04.2012 «О противопожарном режим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ФЗ-123, ст. 89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/>
              <w:t>ППР РФ от 12.04.2012 «О противопожарном режим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/>
              <w:t>ППР РФ от 12.04.2012 «О противопожарном режим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/>
              <w:t>ППР РФ от 12.04.2012 «О противопожарном режим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/>
              <w:t>ППР РФ от 12.04.2012 «О противопожарном режим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/>
              <w:t>ППР РФ от 12.04.2012 «О противопожарном режиме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/>
              <w:t>ППР РФ от 12.04.2012 «О противопожарном режим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/>
              <w:t>ППР РФ от 12.04.2012 «О противопожарном режиме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а ОМСУ, ответственный за ОПБ, управляющие организации по обслуживанию домов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поселения, адресные программы по капитальному ремонту аварийного и ветхого жилищного фонда и т.п.,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ы управляющие организации по обслуживанию домов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Январь-декабрь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беспрепятственного проезда пожарной техники к месту пожара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служивание автомобильных дорог и улично-дорожной сети населенного пункта, в том числе устройство подъездов к источникам наружного противопожарного водоснабжен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З-123, ст. 67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/>
              <w:t>ППР РФ от 12.04.2012 «О противопожарном режиме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по обслуживанию дорог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поселения (благоустройство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связи и оповещения населения о пожаре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и принятие мер по оповещению населения и подразделений Государственной противопожарной службы о пожаре (для сельских населенных пунктов)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Обеспечение территории населенных пунктов телефонной связью для сообщения о пожаре в пожарную охрану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З-123, ст. 67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/>
              <w:t>ППР РФ от 12.04.2012 «О противопожарном режиме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а ОМСУ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Разработка и утверждение положения о порядке оповещения населения и подразделений ГПС о пожаре с учетом имеющихся технических средств оповещения на территории населенного пункт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З-123, ст. 63,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/>
              <w:t>ППР РФ от 12.04.2012 «О противопожарном режиме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й за ОПБ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кабрь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обучения населения мерам пожарной безопасности и пропаганда в области пожарной безопасности, содействие распространению пожарно-технических знаний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азание содействия органам государственной власти субъектов Российской Федерации в информировании населения о мерах пожарной безопасности, в том числе посредством организации и проведения собраний населения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Изготовление памяток по пожарной безопасности 100 шт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рмативный акт поселения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й за ОПБ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поселени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прель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Обучение неработающего населения и распространение памяток: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 Пенсионеры и инвалиды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2. Учащиеся в детских дошкольных, средних общеобразовательных учреждениях, а также в других образовательных учреждениях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3. Остальные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ПБ, ППБ, Нормативный акт поселения, Правила и нормы технической эксплуатации жилищного фонд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ые работники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ителя по предмету ОБЖ, воспитатели, преподаватели  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е за ОПБ управляющих организаций по обслуживанию домов</w:t>
            </w:r>
            <w:r>
              <w:rPr>
                <w:b/>
                <w:sz w:val="22"/>
                <w:szCs w:val="22"/>
              </w:rPr>
              <w:t xml:space="preserve"> 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управляющих организаций по обслуживанию домов</w:t>
            </w:r>
            <w:r>
              <w:rPr>
                <w:b/>
                <w:sz w:val="22"/>
                <w:szCs w:val="22"/>
              </w:rPr>
              <w:t xml:space="preserve"> 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 в год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год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ва раза в год по месту жительств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Разработка и установка стендов по пожарной безопасности: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1. В здании администрации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.2. В управляющих организациях по обслуживанию домов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3. В образовательных учреждениях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ПБ, ППБ, Нормативный акт поселения, Правила и нормы технической эксплуатации жилищного фонд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й за ОПБ</w:t>
            </w:r>
          </w:p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е за ОПБ управляющих организаций по обслуживанию домов</w:t>
            </w:r>
            <w:r>
              <w:rPr>
                <w:b/>
                <w:sz w:val="22"/>
                <w:szCs w:val="22"/>
              </w:rPr>
              <w:t xml:space="preserve"> 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ководители учреждений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поселения</w:t>
            </w:r>
          </w:p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управляющих организаций по обслуживанию домов</w:t>
            </w:r>
            <w:r>
              <w:rPr>
                <w:b/>
                <w:sz w:val="22"/>
                <w:szCs w:val="22"/>
              </w:rPr>
              <w:t xml:space="preserve">  </w:t>
            </w:r>
          </w:p>
          <w:p>
            <w:pPr>
              <w:pStyle w:val="ConsPlusNonformat"/>
              <w:widowControl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учреждений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тябрь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юль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гус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и экономическое стимулирование участия граждан и организаций в добровольной пожарной охране, в том числе участия в борьбе с пожарами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здание условий для организации добровольной пожарной охраны, а также для участия граждан в обеспечении первичных мер пожарной безопасности в иных формах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нятие мер по локализации пожара и спасению людей и имущества до прибытия подразделений Государственной противопожарной службы 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Замена пожарного оборудования и инветраря для населенных пунктов поселения, расположенных за пределами выезда подразделений ГПС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авила и нормы технической эксплуатации мотопомп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й за ОПБ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поселени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нтябрь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Приобретение комплекта боевой одежды для членов ДПД населенных пунктов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й за ОПБ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поселен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ентябрь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нащение территорий общего пользования первичными средствами тушения пожаров и противопожарным инвентарем 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Приобретение первичных средств пожаротушения для населенных пунктов поселения согласно утвержденных норм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рмативный акт поселения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й за ОПБ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поселени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гус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Установка в местах общего пользования первичных средств пожаротушения в населенных пунктах поселен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рмативный акт поселения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й за ОПБ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поселени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гус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2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6:26:00Z</dcterms:created>
  <dc:creator>User</dc:creator>
  <dc:description/>
  <cp:keywords/>
  <dc:language>en-US</dc:language>
  <cp:lastModifiedBy>User</cp:lastModifiedBy>
  <cp:lastPrinted>2014-04-21T15:28:00Z</cp:lastPrinted>
  <dcterms:modified xsi:type="dcterms:W3CDTF">2014-04-21T12:33:00Z</dcterms:modified>
  <cp:revision>4</cp:revision>
  <dc:subject/>
  <dc:title/>
</cp:coreProperties>
</file>