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bookmarkStart w:id="0" w:name="_1426314643"/>
      <w:bookmarkEnd w:id="0"/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822114039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Heading2"/>
        <w:rPr>
          <w:sz w:val="20"/>
        </w:rPr>
      </w:pPr>
      <w:r>
        <w:rPr>
          <w:sz w:val="20"/>
        </w:rPr>
        <w:t xml:space="preserve">МУНИЦИПАЛЬНОЕ ОБРАЗОВАНИЕ </w:t>
      </w:r>
    </w:p>
    <w:p>
      <w:pPr>
        <w:pStyle w:val="Heading2"/>
        <w:rPr>
          <w:sz w:val="20"/>
        </w:rPr>
      </w:pPr>
      <w:r>
        <w:rPr>
          <w:sz w:val="20"/>
        </w:rPr>
        <w:t>«ЛУУСАЛМСКОЕ СЕЛЬСКОЕ ПОСЕЛЕНИЕ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ПОСТАНОВЛ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т 28.03.2013 года  №15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орядка по использованию</w:t>
      </w:r>
    </w:p>
    <w:p>
      <w:pPr>
        <w:pStyle w:val="Normal"/>
        <w:jc w:val="both"/>
        <w:rPr/>
      </w:pPr>
      <w:r>
        <w:rPr/>
        <w:t>контейнеров для селективного сбора отходов</w:t>
      </w:r>
    </w:p>
    <w:p>
      <w:pPr>
        <w:pStyle w:val="Normal"/>
        <w:jc w:val="both"/>
        <w:rPr/>
      </w:pPr>
      <w:r>
        <w:rPr/>
        <w:t xml:space="preserve">и обеспечению проведения мероприятий </w:t>
      </w:r>
    </w:p>
    <w:p>
      <w:pPr>
        <w:pStyle w:val="Normal"/>
        <w:jc w:val="both"/>
        <w:rPr/>
      </w:pPr>
      <w:r>
        <w:rPr/>
        <w:t>по селективному сбору твердых бытовых</w:t>
      </w:r>
    </w:p>
    <w:p>
      <w:pPr>
        <w:pStyle w:val="Normal"/>
        <w:jc w:val="both"/>
        <w:rPr/>
      </w:pPr>
      <w:r>
        <w:rPr/>
        <w:t>от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Федерального закона</w:t>
      </w:r>
      <w:r>
        <w:rPr>
          <w:iCs/>
          <w:sz w:val="28"/>
          <w:szCs w:val="28"/>
        </w:rPr>
        <w:t xml:space="preserve"> от 24.06.1998 № 89-ФЗ (ред. от 28.07.2012) «Об отходах производства и потребления» и в целях эффективного использования контейнеров для селективного сбора в соответствии с их назначением, обеспечения санитарного благополучия и экологической безопасности на территории Луусалмского сельского поселения, создания благоприятного инвестиционного климата для развития рынка вторичных материальных ресурсов и продукции с их использованием:</w:t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твердить Порядок по использованию контейнеров для селективного сбора отходов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iCs/>
          <w:sz w:val="28"/>
          <w:szCs w:val="28"/>
        </w:rPr>
        <w:t>Организациям, осуществляющим управление многоквартирными домами, а также оказывающим услуги и выполняющим работы по содержанию и ремонту общего имущества в многоквартирных жилых домах, при наличии возможности осуществления последующей переработки твердых коммунальных отходов в товарную продукцию, снижения расходов на вывоз ТКО за счет сокращения затрат на транспортировку (вывоз) к местам захоронения (полигонам)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Cs/>
          <w:sz w:val="28"/>
          <w:szCs w:val="28"/>
        </w:rPr>
        <w:t xml:space="preserve">Организовать селективный сбор твердых коммунальных отходов в установленном порядке 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беспечить контроль за своевременным вывозом селективно собранных твердых коммунальных отходов согласно условиям соответствующих заключенных договоров и сохранностью контейнеров для селективного сбора твердых коммунальных отходов. 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Информировать население о необходимости селективного сбора твердых коммунальных отходов и принципах рационального обращения с твердыми коммунальными отходами. </w:t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Cs/>
          <w:sz w:val="28"/>
          <w:szCs w:val="28"/>
        </w:rPr>
        <w:t xml:space="preserve">Глава Луусалмского сельского поселения                      А.Р.Егоров </w:t>
      </w:r>
    </w:p>
    <w:p>
      <w:pPr>
        <w:pStyle w:val="Normal"/>
        <w:ind w:left="360" w:hanging="0"/>
        <w:jc w:val="both"/>
        <w:rPr/>
      </w:pPr>
      <w:r>
        <w:rPr>
          <w:iCs/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iCs/>
          <w:sz w:val="20"/>
          <w:szCs w:val="20"/>
        </w:rPr>
        <w:tab/>
        <w:tab/>
        <w:tab/>
        <w:tab/>
        <w:tab/>
        <w:tab/>
        <w:t xml:space="preserve">Утверждено постановлением главы </w:t>
      </w:r>
    </w:p>
    <w:p>
      <w:pPr>
        <w:pStyle w:val="Normal"/>
        <w:ind w:left="3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ab/>
        <w:tab/>
        <w:tab/>
        <w:tab/>
        <w:tab/>
        <w:tab/>
        <w:t>Луусалмского сельского поселения № 15-П от 28.03.2013г.</w:t>
      </w:r>
    </w:p>
    <w:p>
      <w:pPr>
        <w:pStyle w:val="Normal"/>
        <w:ind w:left="3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орядок сбора отходов на территории Луусалмского сельского поселения и использования контейнеров для селективного сбора отходов, а также обеспечения проведения мероприятий по селективному сбору твердых коммунальных отходов.</w:t>
      </w:r>
    </w:p>
    <w:p>
      <w:pPr>
        <w:pStyle w:val="Normal"/>
        <w:ind w:left="360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стоящий Порядок по использованию контейнеров для селективного сбора отходов и обеспечению проведения мероприятий по селективному сбору твердых коммунальных отходов (далее – Порядок) разработаны с целью упорядочивания деятельности по использованию контейнеров для селективного сбора твердых ботовых отходов (далее – ТКО), установка которых производится для обеспечения возможностей последующей переработки ТКО в товарную продукцию, снижения расходов на вывоз ТКО за счет сокращения затрат на транспортировку (вывоз) к местам захоронения (полигонам).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Cs/>
          <w:sz w:val="28"/>
          <w:szCs w:val="28"/>
        </w:rPr>
        <w:tab/>
        <w:t xml:space="preserve">Положение не подлежит применению, если на земельном участке, на котором расположен многоквартирный дом, либо контейнерной площадке, обеспечивающей сбор отходов, образуемых собственниками и пользователями помещений в многоквартирном доме не установлены контейнеры для селективного сбора ТКО.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 контейнерных площадках устанавливаются контейнеры, предназначенные для селективного сбора ТКО, отдельно от влажных, пищевых и прочих загрязняющих и неперерабатываемых отходов.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Cs/>
          <w:sz w:val="28"/>
          <w:szCs w:val="28"/>
        </w:rPr>
        <w:tab/>
        <w:t xml:space="preserve">Контейнеры, устанавливаемые на территории Луусалмского сельского поселения имеют следующую цветовую маркировку.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iCs/>
          <w:sz w:val="28"/>
          <w:szCs w:val="28"/>
        </w:rPr>
        <w:t>Контейнер синего цвета – для бумаги;</w:t>
      </w:r>
    </w:p>
    <w:p>
      <w:pPr>
        <w:pStyle w:val="Normal"/>
        <w:ind w:left="360" w:hanging="0"/>
        <w:jc w:val="both"/>
        <w:rPr/>
      </w:pPr>
      <w:r>
        <w:rPr>
          <w:i/>
          <w:iCs/>
          <w:sz w:val="28"/>
          <w:szCs w:val="28"/>
        </w:rPr>
        <w:t>Контейнер желтого цвета – для стекла, пластика, металла, текстиля;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нтейнер зеленого цвета – для смешанного мусора;</w:t>
      </w:r>
    </w:p>
    <w:p>
      <w:pPr>
        <w:pStyle w:val="Normal"/>
        <w:ind w:left="360" w:hanging="0"/>
        <w:jc w:val="both"/>
        <w:rPr/>
      </w:pPr>
      <w:r>
        <w:rPr>
          <w:i/>
          <w:iCs/>
          <w:sz w:val="28"/>
          <w:szCs w:val="28"/>
        </w:rPr>
        <w:t xml:space="preserve">Контейнер красного цвета – для крупногабаритных отходов. 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 xml:space="preserve">На контейнеры для селективного сбора ТКО наносятся и своевременного обновляются наименования видов материалов, подлежащих сбору в эти контейнеры (номиналы позиций селективного сбора ТКО). Номиналы позиций наносятся в виде надписей и (или) пиктограмм и должны однозначно и точно доносить информацию о материалах, подлежащих сбору в соответствующий контейнер. Обновление надписей, ремонт и замена контейнеров осуществляется за счет организаций, обслуживающих контейнерные площадки. 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нтейнеры для селективного сбора ТКО оборудуются крышками и приемными окнами, позволяющими складировать в них вторичные материальные ресурсы, но не позволяющими складировать пакеты со смешанными отходами.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Контейнеры содержатся в надлежащем порядке, крышки контейнеров – в закрытом состоянии.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Контейнеры придвигаются к стене или бордюру и обращены лицевой стороной (приемными окнами) к пешеходным зонам и населению, складирующему отходы.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Cs/>
          <w:sz w:val="28"/>
          <w:szCs w:val="28"/>
        </w:rPr>
        <w:tab/>
        <w:t xml:space="preserve">При необходимости, в случае переполнения контейнеров, селективно собранные ТКО уплотняются в контейнерах, в том числе, путем свинчивания пробок и сплющивания упаковок из под напитков. Картонная упаковка подготавливается к вывозу, разбирается, утрамбовывается и складируется в стопки рядом с контейнером </w:t>
      </w:r>
      <w:r>
        <w:rPr>
          <w:i/>
          <w:iCs/>
          <w:sz w:val="28"/>
          <w:szCs w:val="28"/>
        </w:rPr>
        <w:t>синего</w:t>
      </w:r>
      <w:r>
        <w:rPr>
          <w:iCs/>
          <w:sz w:val="28"/>
          <w:szCs w:val="28"/>
        </w:rPr>
        <w:t xml:space="preserve"> цвета.   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нтейнерные площадки, специально отведенные места установки контейнеров и подходы к ним содержатся в чистоте, без захламлений. 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погрузке собранных ТКО обеспечиваются условия, при которых селективно собранные ТКО не смешиваются с иными видами ТКО.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При проведении работ, связанных с погрузкой и разгрузкой контейнеров соблюдаются меры, обеспечивающие надлежащее санитарное состояние контейнерной площадки. При необходимости организация, осуществляющая в установленном порядке вывоз ТКО, обеспечивает подбор ТКО.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В случае повреждения контейнера для селективного сбора отходов при погрузке или разгрузке, организации, осуществляющие в установленном порядке вывоз ТКО, осуществляют замену испорченных контейнеров.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осуществлении вывоза селективно отобранных ТКО, картонная тара, складируемая рядом с контейнерами забирается, опорожненные контейнеры для селективного сбора ТКО устанавливаются на места сбора в соответствии с настоящим положением. 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ывоз селективно отобранных ТКО осуществляется отдельно от прочих отходов и раздельно в контейнерах разных цветов с закрытыми крышками на объекты сортировки в соответствии со специально разработанными маршрутами. 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сортировке селективно отобранных ТКО отбираются отдельные позиции ТКО для использования в качестве вторичного сырья, которые доводятся до состояния соответствия установленным требованиям (ГОСТ, ТУ) для дальнейшей реализации. </w:t>
      </w:r>
    </w:p>
    <w:p>
      <w:pPr>
        <w:pStyle w:val="Normal"/>
        <w:ind w:left="360" w:hanging="0"/>
        <w:jc w:val="both"/>
        <w:rPr/>
      </w:pPr>
      <w:r>
        <w:rPr>
          <w:iCs/>
          <w:sz w:val="28"/>
          <w:szCs w:val="28"/>
        </w:rPr>
        <w:tab/>
        <w:t xml:space="preserve">Организации, индивидуальные предприниматели, осуществляющие деятельность по разделению и (или) смешению ТКО в качестве вторичных материальных ресурсов, ежеквартально предоставляет отчетность а Администрацию поселения об объемах принятых селективно отобранных ТКО, вторичного сырья, реализованного потребителю и размещения (захоронения) отходов сортировки.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 учете образования ТКО, объем ТКО, собранных селективно, включается в общий объем накопления ТКО, но учитывается отдельно.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Сопоставление массовых и объемных показателей для каждой категории вторичного сырья осуществляется на основании нормативных плотностей ТКО, разрабатываемых и утверждаемых администрацией поселения.     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iCs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58:00Z</dcterms:created>
  <dc:creator>Admin</dc:creator>
  <dc:description/>
  <cp:keywords/>
  <dc:language>en-US</dc:language>
  <cp:lastModifiedBy>User</cp:lastModifiedBy>
  <cp:lastPrinted>2013-04-01T09:43:00Z</cp:lastPrinted>
  <dcterms:modified xsi:type="dcterms:W3CDTF">2013-04-01T06:45:00Z</dcterms:modified>
  <cp:revision>7</cp:revision>
  <dc:subject/>
  <dc:title>ПРОЕКТ</dc:title>
</cp:coreProperties>
</file>