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Анонс мероприятий Управления Росреестра </w:t>
      </w:r>
    </w:p>
    <w:p>
      <w:pPr>
        <w:pStyle w:val="Normal"/>
        <w:spacing w:lineRule="auto" w:line="240"/>
        <w:jc w:val="center"/>
        <w:rPr/>
      </w:pPr>
      <w:r>
        <w:rPr>
          <w:rFonts w:cs="Segoe UI" w:ascii="Segoe UI" w:hAnsi="Segoe UI"/>
          <w:b/>
          <w:sz w:val="32"/>
          <w:szCs w:val="32"/>
        </w:rPr>
        <w:t>по Республике Карелия на 16 – 31 декабря 2021 года</w:t>
      </w:r>
    </w:p>
    <w:p>
      <w:pPr>
        <w:pStyle w:val="Normal"/>
        <w:spacing w:lineRule="auto" w:line="24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tbl>
      <w:tblPr>
        <w:tblW w:w="1064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85"/>
        <w:gridCol w:w="3201"/>
      </w:tblGrid>
      <w:tr>
        <w:trPr>
          <w:trHeight w:val="6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Дата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Мероприят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Телефон</w:t>
            </w:r>
          </w:p>
        </w:tc>
      </w:tr>
      <w:tr>
        <w:trPr>
          <w:trHeight w:val="4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6.12.2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по вопросам регистрации прав на недвижимость в целях подключения (технологического присоединения) газоиспользующего оборудован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6 75 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  <w:tr>
        <w:trPr>
          <w:trHeight w:val="4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7.12.2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Порядок предоставления документов государственного фонда данных, полученных в результате проведения землеустройства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6 29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3 часов</w:t>
            </w:r>
          </w:p>
        </w:tc>
      </w:tr>
      <w:tr>
        <w:trPr>
          <w:trHeight w:val="4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0.12.2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Изменения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проведении надзорных мероприятий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сударственном земельном надзоре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56 59 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  <w:tr>
        <w:trPr>
          <w:trHeight w:val="4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2.12.2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Долевое участие  в строительстве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6 57 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  <w:tr>
        <w:trPr>
          <w:trHeight w:val="4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3.12.2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Мастер-класс по обучению заявителей работе с электронными сервисами Росреестр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1 73 46 (доб. 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Запись до 22.12.2021</w:t>
            </w:r>
          </w:p>
        </w:tc>
      </w:tr>
      <w:tr>
        <w:trPr>
          <w:trHeight w:val="4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24.12.2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Порядок предоставления документов государственного фонда данных, полученных в результате проведения землеустройства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6 29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3 час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cs="Segoe UI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eastAsia="Calibri" w:cs="Segoe UI"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spacing w:lineRule="auto" w:line="240" w:before="0" w:after="0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Articledecorationfirst">
    <w:name w:val="article_decoration_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6:28:00Z</dcterms:created>
  <dc:creator>A.Vorobeva</dc:creator>
  <dc:description/>
  <cp:keywords/>
  <dc:language>en-US</dc:language>
  <cp:lastModifiedBy>Miheeva</cp:lastModifiedBy>
  <cp:lastPrinted>2021-03-25T14:14:00Z</cp:lastPrinted>
  <dcterms:modified xsi:type="dcterms:W3CDTF">2021-12-14T08:40:00Z</dcterms:modified>
  <cp:revision>7</cp:revision>
  <dc:subject/>
  <dc:title/>
</cp:coreProperties>
</file>