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топ коррупция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cs="Segoe UI" w:ascii="Segoe UI" w:hAnsi="Segoe UI"/>
          <w:b/>
          <w:color w:val="3D4146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российском законодательстве под коррупцией, кроме прочего, понимается: дача взятки, получение взятк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головный кодекс Российской Федерации разграничивает взяточничество на получение взятки и дачу взятк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зяточничество является преступлением, которое не может быть совершено одним лицом, а требует взаимодействия по крайней мере двоих - того, кто получает взятку, и того, кто ее дает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коном на государственных гражданских служащих возложена обязанность уведомлять работодателя и органы прокуратуры о фактах его склонения к совершению коррупционного преступ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shd w:fill="FFFFFF" w:val="clear"/>
        </w:rPr>
        <w:t xml:space="preserve">Руководство Управления отмечает: «Одной из основных задач антикоррупционной работы является профилактика коррупционных правонарушений в Управлении. Важной составляющей на пути реализации данной задачи является обеспечение открытости деятельности Управления и эффективная обратная связь с заявителем»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Segoe UI" w:ascii="Segoe UI" w:hAnsi="Segoe UI"/>
          <w:sz w:val="24"/>
          <w:szCs w:val="24"/>
        </w:rPr>
        <w:t>В Управлении действует «телефон доверия» (78-37-91), по которому заявители могут сообщить о фактах коррупции в Управлении. Функционирование «телефона доверия» организовано в круглосуточном автоматическом режиме с системой записи и долгосрочного хранения поступающих обращений и функцией «автоответчик».  Информация о работе «телефона доверия» размещена в региональном разделе официального сайта Росреестра в информационно-телекоммуникационной сети «Интернет», а также на информационных стендах в общедоступных служебных помещениях и помещениях для приема граждан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>Г</w:t>
      </w:r>
      <w:r>
        <w:rPr>
          <w:rFonts w:cs="Segoe UI" w:ascii="Segoe UI" w:hAnsi="Segoe UI"/>
        </w:rPr>
        <w:t>раждане и организации имеют право предоставить информацию о фактах коррупции в Управлении, обратившись с сообщением в социальных сетях «Вконтакте», «</w:t>
      </w:r>
      <w:r>
        <w:rPr>
          <w:rFonts w:cs="Segoe UI" w:ascii="Segoe UI" w:hAnsi="Segoe UI"/>
          <w:lang w:val="en-US"/>
        </w:rPr>
        <w:t>Facebook</w:t>
      </w:r>
      <w:r>
        <w:rPr>
          <w:rFonts w:cs="Segoe UI" w:ascii="Segoe UI" w:hAnsi="Segoe UI"/>
        </w:rPr>
        <w:t>», «</w:t>
      </w:r>
      <w:r>
        <w:rPr>
          <w:rFonts w:cs="Segoe UI" w:ascii="Segoe UI" w:hAnsi="Segoe UI"/>
          <w:lang w:val="en-US"/>
        </w:rPr>
        <w:t>Twitter</w:t>
      </w:r>
      <w:r>
        <w:rPr>
          <w:rFonts w:cs="Segoe UI" w:ascii="Segoe UI" w:hAnsi="Segoe UI"/>
        </w:rPr>
        <w:t>». Ежегодно в канун Международного дня борьбы с коррупцией проводится телефонная «горячая линия» по вопросам противодействия коррупц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  <w:sz w:val="22"/>
          <w:szCs w:val="22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560" w:right="850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User">
    <w:name w:val="user"/>
    <w:basedOn w:val="Style13"/>
    <w:qFormat/>
    <w:rPr/>
  </w:style>
  <w:style w:type="character" w:styleId="Items">
    <w:name w:val="item_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20:00Z</dcterms:created>
  <dc:creator>Zareckii</dc:creator>
  <dc:description/>
  <dc:language>en-US</dc:language>
  <cp:lastModifiedBy>Miheeva</cp:lastModifiedBy>
  <cp:lastPrinted>2021-06-01T15:29:00Z</cp:lastPrinted>
  <dcterms:modified xsi:type="dcterms:W3CDTF">2021-12-09T08:26:00Z</dcterms:modified>
  <cp:revision>4</cp:revision>
  <dc:subject/>
  <dc:title/>
</cp:coreProperties>
</file>