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Выявление правообладателей ранее учтенных объектов недвижимости и регистрация ранее возникших прав в ЕГРН. В чем разница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Права на объекты недвижимости, возникшие до дня вступления в силу Федерального закона от 21.07.1997 № 122-ФЗ «О государственной регистрации прав на недвижимое имущество и сделок с ним» (31.01.1998), признаются юридически действительными при отсутствии их государственной регистрации в Едином государственном реестре недвижимости (далее – ЕГРН)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Автоматически сведения о ранее возникших правах в ЕГРН не вносились. Однако по своему желанию правообладатель может обратиться в орган регистрации прав с целью внести запись о его праве в ЕГРН и получить соответствующую выписку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к уже было сказано, регистрация таких прав в ЕГРН не является обязательной. Однако если планируется сделка с объектом недвижимости – купля-продажа, дарение, залог, то ранее возникшее право зарегистрировать необходимо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Целесообразность регистрации ранее возникших прав в ЕГРН объясняется и тем, что государственная регистрация права в ЕГРН является единственным доказательством существования зарегистрированного пра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дставьте себе ситуацию, что собственником был утрачен документ, свидетельствующий о наличии ранее возникшего, но не зарегистрированного в ЕГРН права. Восстановить такой документ весьма затруднительно, право в ЕГРН не зарегистрировано, словом, проблем в такой ситуации будет достаточно. Возможно, собственнику даже не удастся доказать, что объект недвижимости ему принадлежит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личие в ЕГРН записи о государственной регистрации ранее возникшего права гарантирует, что подобные проблемы не возник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Кроме того, Федеральным законом «О государственной регистрации недвижимости» от 13.07.2015 № 218-ФЗ предусмотрен способ защиты от мошенников – подача заявления о невозможности государственной регистрации права без личного участия правообладателя. Воспользоваться им могут только те собственники, сведения о правах которых внесены в ЕГРН. Для этого необходимо вначале обратиться с заявлением о государственной регистрации ранее возникшего права, и только потом подавать заявление о невозможности государственной регистрации права без личного участия правообладател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 01.01.2021 государственная пошлина за государственную регистрацию ранее возникших прав не взимается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29.06.2021 вступил в силу Федеральный закон от 30.12.2020 № 518-ФЗ «О внесении изменений в отдельные законодательные акты Российской Федерации», который устанавливает порядок выявления правообладателей ранее учтенных объектов недвижимости. В целях реализации закона Управлением Росреестра и Министерством имущественных и земельных отношений Республики Карелия 11.01.2022 утвержден план мероприятий на 2022–2024 годы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Реализацией закона занимаются органы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Муниципалитеты проводят всю необходимую работу – самостоятельно анализируют сведения в своих архивах, запрашивают информацию в налоговых органах, ПФР России, органах внутренних дел, органах записи актов гражданского состояния, у нотариусов и т.д. В случае выявления собственников ранее учтенных объектов муниципалитеты проинформируют их об этом по электронной почте и самостоятельно направят в Росреестр заявления о внесении в ЕГРН соответствующих сведений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месте с тем необходимо учитывать, что внесение в ЕГРН сведений о правообладателе объекта недвижимости не влечет таких правовых последствий, как осуществление государственной регистрации ранее возникших прав, поскольку, как уже было сказано выше, государственная регистрация права в ЕГРН является единственным доказательством существования зарегистрированного пра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полной мере защитить свои права на объект недвижимости и минимизировать риски каких-либо противоправных действий в отношении объекта недвижимости сможет только тот правообладатель, который зарегистрировал свои права в ЕГРН.</w:t>
        <w:tab/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r>
        <w:rPr>
          <w:rFonts w:eastAsia="Calibri" w:cs="Segoe UI" w:ascii="Segoe UI" w:hAnsi="Segoe UI"/>
          <w:sz w:val="22"/>
          <w:szCs w:val="22"/>
        </w:rPr>
        <w:t xml:space="preserve">Управления Росреестра по Республике Карелия 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/>
      </w:pPr>
      <w:hyperlink r:id="rId2">
        <w:r>
          <w:rPr>
            <w:rStyle w:val="InternetLink"/>
            <w:shd w:fill="FFFFFF" w:val="clear"/>
          </w:rPr>
          <w:t>#Росреестр</w:t>
        </w:r>
      </w:hyperlink>
      <w:r>
        <w:rPr>
          <w:color w:val="000000"/>
          <w:shd w:fill="FFFFFF" w:val="clear"/>
        </w:rPr>
        <w:t> </w:t>
      </w:r>
      <w:hyperlink r:id="rId3">
        <w:r>
          <w:rPr>
            <w:rStyle w:val="InternetLink"/>
            <w:shd w:fill="FFFFFF" w:val="clear"/>
          </w:rPr>
          <w:t>#РосреестрКарелии</w:t>
        </w:r>
      </w:hyperlink>
      <w:r>
        <w:rPr>
          <w:color w:val="000000"/>
          <w:shd w:fill="FFFFFF" w:val="clear"/>
        </w:rPr>
        <w:t> 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418" w:right="850" w:gutter="0" w:header="56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">
    <w:name w:val="user"/>
    <w:basedOn w:val="Style12"/>
    <w:qFormat/>
    <w:rPr/>
  </w:style>
  <w:style w:type="character" w:styleId="Items">
    <w:name w:val="item_s"/>
    <w:basedOn w:val="Style12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50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2:00Z</dcterms:created>
  <dc:creator>Zareckii</dc:creator>
  <dc:description/>
  <dc:language>en-US</dc:language>
  <cp:lastModifiedBy>Miheeva</cp:lastModifiedBy>
  <cp:lastPrinted>2021-06-01T15:29:00Z</cp:lastPrinted>
  <dcterms:modified xsi:type="dcterms:W3CDTF">2022-01-14T08:40:00Z</dcterms:modified>
  <cp:revision>6</cp:revision>
  <dc:subject/>
  <dc:title/>
</cp:coreProperties>
</file>