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01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феврал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На вопросы по оказанию консультационных услуг Кадастровой палаты ответят специалисты межрайонного отдела филиала ФГБУ «ФКП Росреестра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3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ФГБУ «ФКП Росреестра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Карели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ФГБУ «ФКП Росреестра»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47:00Z</dcterms:created>
  <dc:creator>Yurkina</dc:creator>
  <dc:description/>
  <cp:keywords/>
  <dc:language>en-US</dc:language>
  <cp:lastModifiedBy>Miheeva</cp:lastModifiedBy>
  <cp:lastPrinted>2021-11-11T09:45:00Z</cp:lastPrinted>
  <dcterms:modified xsi:type="dcterms:W3CDTF">2022-01-28T11:50:00Z</dcterms:modified>
  <cp:revision>5</cp:revision>
  <dc:subject/>
  <dc:title/>
</cp:coreProperties>
</file>