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both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spacing w:lineRule="auto" w:line="276" w:before="0" w:after="200"/>
        <w:ind w:right="-1" w:hanging="0"/>
        <w:jc w:val="center"/>
        <w:rPr/>
      </w:pPr>
      <w:r>
        <w:rPr/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ab/>
        <w:tab/>
        <w:tab/>
        <w:tab/>
        <w:t xml:space="preserve">          </w:t>
        <w:tab/>
        <w:tab/>
        <w:t xml:space="preserve">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Heading1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ЕШЕНИЕ</w:t>
      </w:r>
    </w:p>
    <w:p>
      <w:pPr>
        <w:pStyle w:val="Normal"/>
        <w:rPr>
          <w:color w:val="404040"/>
        </w:rPr>
      </w:pPr>
      <w:r>
        <w:rPr>
          <w:color w:val="404040"/>
        </w:rPr>
        <w:tab/>
      </w:r>
    </w:p>
    <w:p>
      <w:pPr>
        <w:pStyle w:val="Normal"/>
        <w:rPr/>
      </w:pPr>
      <w:r>
        <w:rPr>
          <w:u w:val="single"/>
        </w:rPr>
        <w:t xml:space="preserve">от   г. № </w:t>
      </w:r>
      <w:r>
        <w:rPr/>
        <w:t xml:space="preserve">п.       </w:t>
      </w:r>
    </w:p>
    <w:tbl>
      <w:tblPr>
        <w:tblW w:w="3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</w:tblGrid>
      <w:tr>
        <w:trPr>
          <w:trHeight w:val="855" w:hRule="atLeast"/>
        </w:trPr>
        <w:tc>
          <w:tcPr>
            <w:tcW w:w="3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проекта бюджета Луусалмского сельского поселенияна 2025 год и плановый период 2026 и 2027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слушав и обсудив информацию о  проекте бюджета Луусалмского сельского поселения на 2025 год и плановый период 2026и 2027 годов 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вет Луусалм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  бюджета Луусалмского сельского поселения на 2025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 бюджета  Луусалмского сельского поселения в сумме </w:t>
      </w:r>
      <w:bookmarkStart w:id="0" w:name="_Hlk181789576"/>
      <w:r>
        <w:rPr/>
        <w:t>5 637,5</w:t>
      </w:r>
      <w:bookmarkEnd w:id="0"/>
      <w:r>
        <w:rPr/>
        <w:t xml:space="preserve"> тыс.рублей, в том числе объем безвозмездных поступлений в сумме 3 837,5 тыс.рублей;</w:t>
      </w:r>
    </w:p>
    <w:p>
      <w:pPr>
        <w:pStyle w:val="Normal"/>
        <w:jc w:val="both"/>
        <w:rPr/>
      </w:pPr>
      <w:r>
        <w:rPr/>
        <w:t>2) общий объем  расходов  бюджета  Луусалмского сельского поселения в сумме 5 637,5тыс.рублей;</w:t>
      </w:r>
    </w:p>
    <w:p>
      <w:pPr>
        <w:pStyle w:val="Normal"/>
        <w:jc w:val="both"/>
        <w:rPr/>
      </w:pPr>
      <w:r>
        <w:rPr/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>1.2. Утвердить верхний предел муниципального внутреннего долга Луусалмского сельского поселения на 1 января 2026 года  в сумме 0 тыс.рублей, в том числе верхний предел долга по муниципальным гарантиям Луусалмского сельского поселения в сумме 0,0 тыс.рублей</w:t>
      </w:r>
    </w:p>
    <w:p>
      <w:pPr>
        <w:pStyle w:val="Normal"/>
        <w:ind w:firstLine="708"/>
        <w:jc w:val="both"/>
        <w:rPr/>
      </w:pPr>
      <w:r>
        <w:rPr/>
        <w:t xml:space="preserve">1.3 Утвердить основные характеристики  бюджета Луусалмского сельского поселения на 2026 год и на 2027 год: </w:t>
      </w:r>
    </w:p>
    <w:p>
      <w:pPr>
        <w:pStyle w:val="Normal"/>
        <w:jc w:val="both"/>
        <w:rPr/>
      </w:pPr>
      <w:r>
        <w:rPr/>
        <w:t>1) прогнозируемый общий объем доходов  бюджета Луусалмского сельского поселения на 2026 год в сумме 5 657,5 тыс.рублей, в том числе объем безвозмездных поступлений в сумме 3 870,7 тыс.рублей и на 2027 год в сумме 6 084,7 тыс.рублей, в том числе объем безвозмездных поступлений в сумме 3884,4.рублей.</w:t>
      </w:r>
    </w:p>
    <w:p>
      <w:pPr>
        <w:pStyle w:val="Normal"/>
        <w:jc w:val="both"/>
        <w:rPr/>
      </w:pPr>
      <w:r>
        <w:rPr/>
        <w:t>2) общий объем  расходов  бюджета Луусалмского сельского поселения на 2026 год в сумме   5 657,5 тыс.рублей, в том числе условно утверждаемые расходы в сумме 131 тыс. рублей и на 2027 год в сумме 6 084,0  тыс.рублей, том числе условно утверждаемые расходы в сумме 286,1 тыс. рублей</w:t>
      </w:r>
    </w:p>
    <w:p>
      <w:pPr>
        <w:pStyle w:val="Normal"/>
        <w:jc w:val="both"/>
        <w:rPr/>
      </w:pPr>
      <w:r>
        <w:rPr/>
        <w:t>3) дефицит бюджета Луусалмского сельского поселения на 2026 год в сумме 0 тыс.рублей и на 2027 год в сумме 0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 Утвердить верхний предел муниципального внутреннего долга Луусалмского сельского поселения на 1 января 2026 года  в сумме 0 тыс.рублей, в том числе верхний предел долга по муниципальным гарантиям Луусалмского сельского поселения в сумме 0,00 тыс.рублей и на 1 января 2027 года в сумме 0 тыс.рублей,  в том числе верхний предел долга по муниципальным гарантиям Луусалмского сельского поселения в сумме 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Луусалмского сельского поселенияна 2025  год и на плановый период 2026 и 2027 годов  согласно приложению 1 к настоящему Реш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твердить Объем поступлений доходов в бюджет Луусалмского сельского поселения на 2025 год и на плановый период 2026 и 2027 годов  согласно приложению 2 к настоящему Реш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/>
        <w:t>1.Установить, что в  2025 году  доходы  от сдачи в аренду имущества, находящегося в собственности  Калевальского город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Луусалм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5.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.  Утвердить ведомственную структуру расходов бюджета Луусалм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25 год и на плановый период 2026 и 2027 годов 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25 год  и на плановый период 2026 и 2027 годов 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Утвердить распределение бюджетных ассигнований по целевым статья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>
          <w:b/>
        </w:rPr>
        <w:t>Статья 6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Утвердить в 2025 году и на плановый период 2026 и 2027 годов распределение дотации бюджету Калевальского город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объемы межбюджетных трансфертов в бюджет Луусалмского сельского поселения на 2025 год в сумме 3837,5 и на плановый период: 2026 г в сумме 3870,7 тыс.рублей,  2027 г в сумме  3884,4  тыс.рублей .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Луусалмского сельского поселения, безнадежной к взысканию и ее списание осуществляется в установленном  администрацией Луусалмского сельского поселения порядк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>Статья  8.</w:t>
      </w:r>
    </w:p>
    <w:p>
      <w:pPr>
        <w:pStyle w:val="Normal"/>
        <w:ind w:firstLine="708"/>
        <w:jc w:val="both"/>
        <w:rPr/>
      </w:pPr>
      <w:r>
        <w:rPr/>
        <w:t>Утвердить  источники финансирования дефицита бюджета Калевальского город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5 год и на плановый период 2026 и 2027 годов  согласно  приложению 8 к настоящему 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 внутренних заимствований  Луусалмского сельского поселения на 2025 год и плановый период 2026 и 2027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3 статьи 217 Бюджетного Кодекса Российской Федерации  следующие  основания для внесения  в 2025 году изменений в показатели сводной бюджетной росписи  бюджета Калевальского городского поселения, связанные с особенностями  исполнения  бюджета Луусалмского сельского поселения и  (или)  перераспределения   бюджетных ассигнований между  главными  распорядителями средств бюджета Луусалмского сельского поселения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 исполнения  бюджета Луусалмского сельского поселения на 2025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перераспределение  средств между разделами, подразделами, целевыми статьями, видами расходов бюджета Луусалмского сельского поселения в случае образования  на 1 января 2024 года санкционированной задолженности по бюджетным обязательствам 2024 года, образования в ходе исполнения бюджета Луусалмского сельского поселения на 2025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/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/>
        <w:t>Настоящее решение подлежит официальному опубликованию (обнародованию) в официальном бюллетене «!!!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уусалмского сельского поселения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3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8" w:firstLine="414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+ По ширине"/>
    <w:basedOn w:val="Normal"/>
    <w:qFormat/>
    <w:pPr>
      <w:spacing w:lineRule="auto" w: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5:00Z</dcterms:created>
  <dc:creator>-</dc:creator>
  <dc:description/>
  <cp:keywords/>
  <dc:language>en-US</dc:language>
  <cp:lastModifiedBy>Пользователь</cp:lastModifiedBy>
  <cp:lastPrinted>2022-11-21T11:21:00Z</cp:lastPrinted>
  <dcterms:modified xsi:type="dcterms:W3CDTF">2024-11-12T08:05:00Z</dcterms:modified>
  <cp:revision>62</cp:revision>
  <dc:subject/>
  <dc:title>МУНИЦИПАЛЬНЫЙ СОВЕТ</dc:title>
</cp:coreProperties>
</file>