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928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ЛЕВАЛЬСКИЙ 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ЛУУСАЛМСКОЕ СЕЛЬ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ЛУУСАЛМ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4 сессия </w:t>
      </w:r>
      <w:r>
        <w:rPr/>
        <w:tab/>
        <w:tab/>
        <w:tab/>
        <w:tab/>
        <w:tab/>
        <w:tab/>
        <w:tab/>
        <w:tab/>
        <w:t xml:space="preserve">      </w:t>
      </w:r>
      <w:r>
        <w:rPr>
          <w:b/>
        </w:rPr>
        <w:t xml:space="preserve">5 </w:t>
      </w:r>
      <w:r>
        <w:rPr/>
        <w:t>созыв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</w:t>
      </w:r>
      <w:r>
        <w:rPr>
          <w:b/>
          <w:lang w:val="fi-FI"/>
        </w:rPr>
        <w:t>РЕШЕНИЕ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от </w:t>
      </w:r>
      <w:r>
        <w:rPr>
          <w:u w:val="single"/>
        </w:rPr>
        <w:t>06.12.2024 г.</w:t>
      </w:r>
      <w:r>
        <w:rPr>
          <w:u w:val="single"/>
          <w:lang w:val="fi-FI"/>
        </w:rPr>
        <w:t xml:space="preserve"> </w:t>
      </w:r>
      <w:r>
        <w:rPr>
          <w:u w:val="single"/>
        </w:rPr>
        <w:t xml:space="preserve"> № 14-5-4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.Луусалми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</w:t>
      </w:r>
    </w:p>
    <w:tbl>
      <w:tblPr>
        <w:tblW w:w="100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7"/>
      </w:tblGrid>
      <w:tr>
        <w:trPr>
          <w:trHeight w:val="486" w:hRule="atLeast"/>
        </w:trPr>
        <w:tc>
          <w:tcPr>
            <w:tcW w:w="10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б утверждении бюджета Луусалмского сельского поселения на 2025 год и плановый период 2026 и 2027 г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  <w:r>
        <w:rPr/>
        <w:tab/>
        <w:tab/>
        <w:tab/>
        <w:tab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слушав и обсудив информацию о бюджете Луусалмского сельского поселения на 2025 год и плановый период 2026 и 2027 годов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</w:t>
      </w:r>
      <w:r>
        <w:rPr>
          <w:b/>
        </w:rPr>
        <w:t>Совет Луусалм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  бюджета Луусалмского сельского поселения на 2025 год:</w:t>
      </w:r>
    </w:p>
    <w:p>
      <w:pPr>
        <w:pStyle w:val="Normal"/>
        <w:jc w:val="both"/>
        <w:rPr/>
      </w:pPr>
      <w:r>
        <w:rPr/>
        <w:t xml:space="preserve">1) прогнозируемый общий объем доходов бюджета Луусалмского сельского поселения в сумме </w:t>
      </w:r>
      <w:bookmarkStart w:id="0" w:name="_Hlk181789576"/>
      <w:r>
        <w:rPr/>
        <w:t>5 637,5</w:t>
      </w:r>
      <w:bookmarkEnd w:id="0"/>
      <w:r>
        <w:rPr/>
        <w:t xml:space="preserve"> тыс. рублей, в том числе объем безвозмездных поступлений в сумме 3 837,5 тыс. рублей;</w:t>
      </w:r>
    </w:p>
    <w:p>
      <w:pPr>
        <w:pStyle w:val="Normal"/>
        <w:jc w:val="both"/>
        <w:rPr/>
      </w:pPr>
      <w:r>
        <w:rPr/>
        <w:t>2) общий объем расходов бюджета Луусалмского сельского поселения в сумме 5 637,5 тыс. рублей;</w:t>
      </w:r>
    </w:p>
    <w:p>
      <w:pPr>
        <w:pStyle w:val="Normal"/>
        <w:jc w:val="both"/>
        <w:rPr/>
      </w:pPr>
      <w:r>
        <w:rPr/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>1.2. Утвердить верхний предел муниципального внутреннего долга Луусалмского сельского поселения на 1 января 2026 года в сумме 0 тыс. рублей, в том числе верхний предел долга по муниципальным гарантиям Луусалмского сельского поселения в сумме 0,0 тыс.рублей</w:t>
      </w:r>
    </w:p>
    <w:p>
      <w:pPr>
        <w:pStyle w:val="Normal"/>
        <w:ind w:firstLine="708"/>
        <w:jc w:val="both"/>
        <w:rPr/>
      </w:pPr>
      <w:r>
        <w:rPr/>
        <w:t xml:space="preserve">1.3 Утвердить основные характеристики бюджета Луусалмского сельского поселения на 2026 год и на 2027 год: </w:t>
      </w:r>
    </w:p>
    <w:p>
      <w:pPr>
        <w:pStyle w:val="Normal"/>
        <w:jc w:val="both"/>
        <w:rPr/>
      </w:pPr>
      <w:r>
        <w:rPr/>
        <w:t>1) прогнозируемый общий объем доходов бюджета Луусалмского сельского поселения на 2026 год в сумме 5 657,5 тыс. рублей, в том числе объем безвозмездных поступлений в сумме 3 870,7 тыс. рублей и на 2027 год в сумме 6 084,7 тыс. рублей, в том числе объем безвозмездных поступлений в сумме 3884, 4.рублей.</w:t>
      </w:r>
    </w:p>
    <w:p>
      <w:pPr>
        <w:pStyle w:val="Normal"/>
        <w:jc w:val="both"/>
        <w:rPr/>
      </w:pPr>
      <w:r>
        <w:rPr/>
        <w:t>2) общий объем расходов бюджета Луусалмского сельского поселения на 2026 год в сумме   5 657,5 тыс. рублей, в том числе условно утверждаемые расходы в сумме 131 тыс. рублей и на 2027 год в сумме 6 084,0 тыс. рублей, том числе условно утверждаемые расходы в сумме 286,1 тыс. рублей</w:t>
      </w:r>
    </w:p>
    <w:p>
      <w:pPr>
        <w:pStyle w:val="Normal"/>
        <w:jc w:val="both"/>
        <w:rPr/>
      </w:pPr>
      <w:r>
        <w:rPr/>
        <w:t>3) дефицит бюджета Луусалмского сельского поселения на 2026 год в сумме 0 тыс. рублей и на 2027 год в сумме 0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4. Утвердить верхний предел муниципального внутреннего долга Луусалмского сельского поселения на 1 января 2026 года в сумме 0 тыс. рублей, в том числе верхний предел долга по муниципальным гарантиям Луусалмского сельского поселения в сумме 0,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ыс. рублей и на 1 января 2027 года в сумме 0 тыс. рублей, в том числе верхний предел долга по муниципальным гарантиям Луусалмского сельского поселения в сумме 0,0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Луусалмского сельского поселения на 2025 год и на плановый период 2026 и 2027 годов согласно приложению 1 к настоящему Реш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твердить объем поступлений доходов в бюджет Луусалмского сельского поселения на 2025 год и на плановый период 2026 и 2027 годов согласно приложению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/>
        <w:t>1.Установить, что в 2025 году доходы от сдачи в аренду имущества, находящегося в собственности Луусалмского сельского поселения, в полном объеме зачисляются и используются в установленном порядке на общее покрытие расходов бюджета поселения.</w:t>
      </w:r>
    </w:p>
    <w:p>
      <w:pPr>
        <w:pStyle w:val="Normal"/>
        <w:ind w:firstLine="708"/>
        <w:jc w:val="both"/>
        <w:rPr/>
      </w:pPr>
      <w:r>
        <w:rPr/>
        <w:t>2. В случае изменения бюджетной классификации Российской Федерации при перечислении доходов на единый счет бюджета Луусалм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5.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1.  Утвердить ведомственную структуру расходов бюджета Луусалмского сельского поселения по главным распорядителям бюджетных средств, разделам, подразделам, целевым статьям и видам расходов классификации расходов бюджетов на 2025 год и на плановый период 2026 и 2027 годов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 Утвердить распределение бюджетных ассигнований по разделам, подразделам, целевым статьям и видам расходов классификации расходов бюджетов на 2025 год и на плановый период 2026 и 2027 годов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 Утвердить распределение бюджетных ассигнований по целевым статья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>
          <w:b/>
        </w:rPr>
        <w:t>Статья 6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. Утвердить в 2025 году и на плановый период 2026 и 2027 годов распределение дотации бюджету Луусалм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объемы межбюджетных трансфертов в бюджет Луусалмского сельского поселения на 2025 год в сумме 3837,5 и на плановый период: 2026 г в сумме 3870,7 тыс. рублей, 2027 г в сумме 3884,4 тыс. рублей.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7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Луусалмского сельского поселения, безнадежной к взысканию и ее списание осуществляется в установленном администрацией Луусалмского сельского поселения порядке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>Статья 8.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Луусалм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5 год и на плановый период 2026 и 2027 годов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9. 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внутренних заимствований Луусалмского сельского поселения на 2025 год и плановый период 2026 и 2027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в 2025 году изменений в показатели сводной бюджетной росписи бюджета Луусалмского сельского поселения, связанные с особенностями исполнения бюджета Луусалмского сельского поселения и (или) перераспределения   бюджетных ассигнований между главными распорядителями средств бюджета Луусалмского сельского поселения:</w:t>
      </w:r>
    </w:p>
    <w:p>
      <w:pPr>
        <w:pStyle w:val="Normal"/>
        <w:jc w:val="both"/>
        <w:rPr/>
      </w:pPr>
      <w:r>
        <w:rPr/>
        <w:t>1) перераспределение средств, в случае образования в ходе исполнения бюджета Луусалмского сельского поселения на 2025 год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) перераспределение средств между разделами, подразделами, целевыми статьями, видами расходов бюджета Луусалмского сельского поселения в случае образования на 1 января 2024 года санкционированной задолженности по бюджетным обязательствам 2024 года, образования в ходе исполнения бюджета Луусалмского сельского поселения на 2025 год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jc w:val="both"/>
        <w:rPr/>
      </w:pPr>
      <w:r>
        <w:rPr/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10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стоящее решение подлежит официальному опубликованию (обнародованию) в официальном бюллетене в источнике официального опубликования нормативных правовых актов Луусалмского сельского поселения «Вестник муниципального образования «Луусалмское сельское поселение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стоящее Решение вступает в силу после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Председатель Совета Луусалмского сельского поселения:               А.А.Толкачё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Глава Луусалмского сельского поселения:                                    И.М.Мартинкиян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333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8" w:firstLine="414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+ По ширине"/>
    <w:basedOn w:val="Normal"/>
    <w:qFormat/>
    <w:pPr>
      <w:spacing w:lineRule="auto" w: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5:00Z</dcterms:created>
  <dc:creator>-</dc:creator>
  <dc:description/>
  <cp:keywords/>
  <dc:language>en-US</dc:language>
  <cp:lastModifiedBy>МойКомп</cp:lastModifiedBy>
  <cp:lastPrinted>2024-12-06T09:50:00Z</cp:lastPrinted>
  <dcterms:modified xsi:type="dcterms:W3CDTF">2024-12-06T06:50:00Z</dcterms:modified>
  <cp:revision>65</cp:revision>
  <dc:subject/>
  <dc:title>МУНИЦИПАЛЬНЫЙ СОВЕТ</dc:title>
</cp:coreProperties>
</file>