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ind w:hanging="0"/>
        <w:jc w:val="right"/>
        <w:rPr/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контракту от ___.___.2024 № ______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открытого конкурса по отбору управляющей организации для управления </w:t>
      </w:r>
      <w:hyperlink r:id="rId2">
        <w:r>
          <w:rPr>
            <w:rStyle w:val="InternetLink"/>
            <w:b/>
            <w:sz w:val="26"/>
            <w:szCs w:val="26"/>
          </w:rPr>
          <w:t>многоквартирными домам</w:t>
        </w:r>
      </w:hyperlink>
      <w:r>
        <w:rPr>
          <w:b/>
          <w:sz w:val="26"/>
          <w:szCs w:val="26"/>
        </w:rPr>
        <w:t xml:space="preserve">и </w:t>
        <w:br/>
        <w:t>на территории Луусалмского сельского поселения Калевальского муниципального района Республики Карелия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autoSpaceDE w:val="false"/>
        <w:ind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едмет конкурса, стоимость работ п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договору управления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1.1. Предметом настоящего конкурса является право заключения договора управления многоквартирными домами, помещения, которые находятся в частной и муниципальной собственност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Стоимость работ по договору управления составляет: согласно Приложению 2 (за 1 кв.метр в месяц)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стоимости работ по договору управления представлена в Приложении 2 к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техническому заданию</w:t>
        </w:r>
      </w:hyperlink>
      <w:r>
        <w:rPr>
          <w:rFonts w:eastAsia="Calibri"/>
          <w:sz w:val="26"/>
          <w:szCs w:val="26"/>
          <w:lang w:eastAsia="en-US"/>
        </w:rPr>
        <w:t xml:space="preserve"> «Минимальный перечень услуг и работ, необходимых для обеспечения надлежащего содержания общего имущества в многоквартирном доме».</w:t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/>
      </w:pPr>
      <w:r>
        <w:rPr>
          <w:rFonts w:eastAsia="Calibri"/>
          <w:sz w:val="26"/>
          <w:szCs w:val="26"/>
          <w:lang w:eastAsia="en-US"/>
        </w:rPr>
        <w:t xml:space="preserve">2. Правовое основание дл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выполнения работ</w:t>
        </w:r>
      </w:hyperlink>
      <w:r>
        <w:rPr>
          <w:rFonts w:eastAsia="Calibri"/>
          <w:sz w:val="26"/>
          <w:szCs w:val="26"/>
          <w:lang w:eastAsia="en-US"/>
        </w:rPr>
        <w:t xml:space="preserve"> (оказания услуг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2.1. Основанием для проведения конкурса по отбору управляющей организации для управления многоквартирными домами, помещения которых находятся в частной и муниципальной собственности является статья 161 Жилищного кодекса Российской Федерации, постановление Правительства Российской Федерации от 0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6 февраля</w:t>
        </w:r>
      </w:hyperlink>
      <w:r>
        <w:rPr>
          <w:rFonts w:eastAsia="Calibri"/>
          <w:sz w:val="26"/>
          <w:szCs w:val="26"/>
          <w:lang w:eastAsia="en-US"/>
        </w:rPr>
        <w:t xml:space="preserve"> 2006 года № 75 «О порядке проведения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органом местного самоуправления</w:t>
        </w:r>
      </w:hyperlink>
      <w:r>
        <w:rPr>
          <w:rFonts w:eastAsia="Calibri"/>
          <w:sz w:val="26"/>
          <w:szCs w:val="26"/>
          <w:lang w:eastAsia="en-US"/>
        </w:rPr>
        <w:t xml:space="preserve"> открытого конкурса по отбору управляющей организации для управления многоквартирным домом», распоряжение администрации </w:t>
      </w:r>
      <w:bookmarkStart w:id="0" w:name="_Hlk172817058"/>
      <w:r>
        <w:rPr>
          <w:rFonts w:eastAsia="Calibri"/>
          <w:sz w:val="26"/>
          <w:szCs w:val="26"/>
          <w:lang w:eastAsia="en-US"/>
        </w:rPr>
        <w:t xml:space="preserve">Луусалмского сельского поселения </w:t>
      </w:r>
      <w:bookmarkEnd w:id="0"/>
      <w:r>
        <w:rPr>
          <w:rFonts w:eastAsia="Calibri"/>
          <w:sz w:val="26"/>
          <w:szCs w:val="26"/>
          <w:lang w:eastAsia="en-US"/>
        </w:rPr>
        <w:t>от 25 июля 2024 года № 27-П «О проведении открытого конкурса по отбору управляющей организации для управления многоквартирными домами»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Источник финансирова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3.1. Источник финансирования: платежи квартиросъёмщиков жилых помещений в многоквартирных домах и выплаты, осуществляемые за счёт средств бюджета </w:t>
      </w:r>
      <w:r>
        <w:rPr>
          <w:sz w:val="26"/>
          <w:szCs w:val="26"/>
          <w:lang w:eastAsia="ar-SA"/>
        </w:rPr>
        <w:t xml:space="preserve">Луусалмского сельского поселения </w:t>
      </w:r>
      <w:r>
        <w:rPr>
          <w:rFonts w:eastAsia="Calibri"/>
          <w:sz w:val="26"/>
          <w:szCs w:val="26"/>
          <w:lang w:eastAsia="en-US"/>
        </w:rPr>
        <w:t>в отношении пустующих жилых помещений, высвобожденных от регистрационного учёта граждан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Место, условия и сроки (периоды) выполнения работ, оказания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 Местом выполнения работ, оказания услуг являются многоквартирные дома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территории Луусалмского сельского поселения Республики Карелия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2. Общие сведения о многоквартирных домах, в отношении которых проводится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открытый конкурс</w:t>
        </w:r>
      </w:hyperlink>
      <w:r>
        <w:rPr>
          <w:rFonts w:eastAsia="Calibri"/>
          <w:sz w:val="26"/>
          <w:szCs w:val="26"/>
          <w:lang w:eastAsia="en-US"/>
        </w:rPr>
        <w:t>, их техническое состояние представлены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Период выполнения работ, оказания услуг - 3 года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орядок формирования цены договора управле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1. Цена договора управления формируется организатором конкурса исходя из расчётной стоимости каждой из обязательных работ и услуг, определённой в соответствии с перечнем обязательных работ и услуг, устанавливаемых организатором конкурса в зависимости от уровня благоустройства, конструктивных и технических параметров многоквартирных домов, включая требования к объёмам, качеству, периодичности каждой из таких работ и услуг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Стоимость обязательных работ и услуг определена на основании подпункта 4 пункта 41 постановления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с учётом конструктивных и технических параметров многоквартирных домов, степени износа, этажности, наличия лифтов и другого механического, электрического, санитарно-технического и иного оборудования, материала стен и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кровли</w:t>
        </w:r>
      </w:hyperlink>
      <w:r>
        <w:rPr>
          <w:rFonts w:eastAsia="Calibri"/>
          <w:sz w:val="26"/>
          <w:szCs w:val="26"/>
          <w:lang w:eastAsia="en-US"/>
        </w:rPr>
        <w:t>, других параметров, на основании данных об объёме и количестве обязательных работ и услуг, общей площади жилых и нежилых помещений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В стоимость работ по договору управления не включается плата за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коммунальные услуг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оимость коммунальных услуг рассчитывается исходя из нормативов потребления соответствующих коммунальных услуг, утверждё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ённых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ом Российской Федераци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Информация о наличии в многоквартирных домах, в отношении которых проводится открытый конкурс, коммунальных ресурсов используемых для предоставления коммунальных услуг, представлена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. Предлагаемый организатором конкурса минимальный перечень и стоимость работ и услуг по содержанию и ремонту общего имущества собственников помещений в многоквартирных домах, являющихся объектом конкурса представлен в Приложении 2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6. Требования к работам и услугам по управлению многоквартирными домам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1. Требования к объёмам, качеству, периодичности обязательных работ и услуг, указанных в минимальном перечне работ и услуг (Приложение 2 к техническому заданию) установлены следующими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нормативными актами</w:t>
        </w:r>
      </w:hyperlink>
      <w:r>
        <w:rPr>
          <w:rFonts w:eastAsia="Calibri"/>
          <w:sz w:val="26"/>
          <w:szCs w:val="26"/>
          <w:lang w:eastAsia="en-US"/>
        </w:rPr>
        <w:t xml:space="preserve">: Жилищный кодекс Российской Федерации; постановление Госстроя Российской Федерации от 27 сентября 2003 года № 170 «Об утверждении Правил и норм технической эксплуатации жилищного фонда»;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постановление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 постановление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приказ Минстроя России от 14 мая 2021 года № 292/пр «Об утверждении правил пользования жилыми помещениями»; и иные нормативные 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правовые акты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регулирующие вопросы управления, содержания и ремонта многоквартирного дома, предоставления коммунальных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2. При выявлении многоквартирных домов, которые полностью (частично) повреждены огнём, разрушены (полуразрушены) и в них отсутствуют признаки проживания граждан, управляющей организации требуется подать информацию в Государственный комитет Республики Карелия по строительному, жилищному и дорожному надзору о выводе таких домов из реестра лицензий Республики Карелия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Перечень приложений к техническому заданию, являющихся его неотъемлемой часть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1. Состав общего имущества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. Минимальный перечень услуг и работ, необходимых для обеспечения надлежащего содержания общего имущества в многоквартирных домах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3. Форма договора управления многоквартирными домами.</w:t>
      </w:r>
    </w:p>
    <w:p>
      <w:pPr>
        <w:sectPr>
          <w:footerReference w:type="default" r:id="rId1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 общего имущества многоквартирных домов</w:t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А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приведён отдельным файлом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 размещением сведений в открытом доступе в автоматизированной информационной системе «ГИС ЖКХ»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rFonts w:ascii="Calibri" w:hAnsi="Calibri" w:eastAsia="Calibri" w:cs="Calibri"/>
          <w:bCs/>
          <w:color w:val="000000"/>
          <w:sz w:val="23"/>
          <w:szCs w:val="23"/>
          <w:u w:val="single"/>
        </w:rPr>
      </w:pPr>
      <w:r>
        <w:rPr>
          <w:rFonts w:eastAsia="Calibri" w:cs="Calibri" w:ascii="Calibri" w:hAnsi="Calibri"/>
          <w:bCs/>
          <w:color w:val="000000"/>
          <w:sz w:val="23"/>
          <w:szCs w:val="23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3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альный перечень услуг и работ, необходимых для обеспечения надлежащего содержания общего имущества в многоквартирных домах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lang w:val="en-US" w:eastAsia="en-US"/>
              </w:rPr>
              <w:t>приведён отдельными файлами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shd w:fill="auto" w:val="clear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43"/>
        <w:gridCol w:w="2268"/>
        <w:gridCol w:w="514"/>
        <w:gridCol w:w="1644"/>
        <w:gridCol w:w="170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5469" w:type="dxa"/>
            <w:gridSpan w:val="4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селения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результатов открытого конкурса ______________________________, проведенного администрацией __________________________________________________________, по отбору управляющей организации для управления многоквартирным домом, оформленного протоколом конкурса от «__» _________20__ 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ый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действующий на основании свидетельства о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или иного документа, удостоверяющего право собственности на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b/>
          <w:w w:val="90"/>
          <w:sz w:val="24"/>
          <w:szCs w:val="24"/>
        </w:rPr>
        <w:t xml:space="preserve">Управляющая организация </w:t>
      </w:r>
      <w:r>
        <w:rPr>
          <w:bCs/>
          <w:w w:val="90"/>
          <w:sz w:val="24"/>
          <w:szCs w:val="24"/>
        </w:rPr>
        <w:t>за плату обязуется управлять общим имуществом многоквартирного дома, а именно организовывать выполнение следующих работ и оказание услуг: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</w:rPr>
        <w:t xml:space="preserve">- </w:t>
      </w:r>
      <w:r>
        <w:rPr>
          <w:w w:val="90"/>
          <w:sz w:val="24"/>
          <w:szCs w:val="24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, к настоящему договору;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- предоставление Собственнику коммунальных услуг: ОДН электроэнергия.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порядке, на условиях и в размерах, определяемых настоящим договор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, </w:t>
      </w:r>
      <w:r>
        <w:rPr>
          <w:color w:val="000000"/>
          <w:w w:val="90"/>
        </w:rPr>
        <w:t xml:space="preserve">а также осуществляет полномочия по заключению договоров социального найма муниципальных </w:t>
      </w:r>
      <w:r>
        <w:rPr>
          <w:w w:val="90"/>
        </w:rPr>
        <w:t xml:space="preserve">жилых помещений с начислением платы за социальный найм жилья нанимателям в соответствии с установленными ставками платы за социальный найм и в соответствии с заключенными соглашениями по оказанию услуг по заключению договоров социального найма с Администрациями поселений Пряжинского района. 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>С целью предоставления возможности осуществления собственниками помещений в многоквартирном доме, а также Администрации Луусалмского сельского поселения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right="4" w:firstLine="709"/>
        <w:rPr/>
      </w:pPr>
      <w:r>
        <w:rPr>
          <w:w w:val="90"/>
        </w:rPr>
        <w:tab/>
        <w:t xml:space="preserve"> а) обязанность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редставлять документы по запросам </w:t>
      </w:r>
      <w:r>
        <w:rPr>
          <w:b/>
          <w:w w:val="90"/>
        </w:rPr>
        <w:t>Собственника</w:t>
      </w:r>
      <w:r>
        <w:rPr>
          <w:w w:val="90"/>
        </w:rPr>
        <w:t xml:space="preserve"> и органов местного самоуправления Луусалмского сельского поселения, уполномоченных контролировать деятельность, осуществляемую Управляющей организацией, Единой дежурной диспетчерской службы Луусалмского сельского поселения, в течение трех рабочих дней, связанные с выполнением обязательств по договору управления многоквартирным домом, качеству оказания коммунальных услуг и услуг содержания общего имуще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right="4" w:firstLine="709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 xml:space="preserve">б) 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firstLine="709"/>
        <w:rPr>
          <w:w w:val="90"/>
        </w:rPr>
      </w:pPr>
      <w:r>
        <w:rPr>
          <w:w w:val="90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управляющей/обслуживающей организации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или диспетчером единой дежурной диспетчерской службы (ЕДДС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коммунальной услуги - ОДН электроэнергия по настоящему договору осуществляется </w:t>
      </w: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. </w:t>
      </w:r>
    </w:p>
    <w:p>
      <w:pPr>
        <w:pStyle w:val="Style22"/>
        <w:spacing w:before="0" w:after="0"/>
        <w:ind w:firstLine="539"/>
        <w:rPr>
          <w:bCs/>
        </w:rPr>
      </w:pPr>
      <w:r>
        <w:rPr>
          <w:bCs/>
        </w:rPr>
        <w:t>2.7.  С целью соблюдения условий санитарно-эпидемиологического благополучия, до формирования земельного участка санитарная уборка придомовой территории осуществляется в ранее установленных (фактических) границах землепользования, если границы не установлены, то уборка осуществляется в радиусе 5 метров от стены дома, если иное не установлено решением общего собрания Собственников</w:t>
      </w:r>
    </w:p>
    <w:p>
      <w:pPr>
        <w:pStyle w:val="Style22"/>
        <w:spacing w:before="0" w:after="0"/>
        <w:ind w:firstLine="540"/>
        <w:rPr/>
      </w:pPr>
      <w:r>
        <w:rPr>
          <w:bCs/>
        </w:rPr>
        <w:t xml:space="preserve">2.8. Определение </w:t>
      </w:r>
      <w:r>
        <w:rPr/>
        <w:t xml:space="preserve">нормативной температуры воздуха в жилых помещениях осуществляется в соответствии с приложением 1 </w:t>
      </w:r>
      <w:r>
        <w:rPr>
          <w:bCs/>
        </w:rPr>
        <w:t>Правил предоставления коммунальных услуг собственникам и пользователям помещений в многоквартирных домах и жилых домов, у</w:t>
      </w:r>
      <w:r>
        <w:rPr/>
        <w:t>твержденных Постановлением Правительства Российской Федерации от 6 мая 2011 г. N 354</w:t>
      </w:r>
      <w:r>
        <w:rPr>
          <w:i/>
        </w:rPr>
        <w:t xml:space="preserve"> </w:t>
      </w:r>
      <w:r>
        <w:rPr/>
        <w:t>при условии выполнения Собственниками помещений мероприятий по утеплению помещений.</w:t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существлять приемку выполненных подрядными организациями работ с участием представителей собственников, оценивать качество предоставляемых коммунальных услуг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в том числе, </w:t>
      </w:r>
      <w:r>
        <w:rPr/>
        <w:t>если необходимость их проведения вызвана необходимостью устранения угрозы жизни и здоровья, проживающих в МКД, устранением последствий аварий или угрозы наступления ущерба общему имуществу Собственников помещений, а также в связи с предписанием надзорного (контрольного) органа (ГЖК, ГПН, Роспотребнадзор и др.), о чем управляющая организация обязана проинформировать Собственников помещений. Выполнение таких работ и услуг осуществляется за счет средств, поступивших от оплаты и (или) в счет будущей оплаты работ и услуг по содержанию и ремонту общего имущества. Неисполненные обязательства подлежат переносу на следующий год. Информирование Собственников осуществляется, путем вывешивания уведомления на входных дверях каждого подъезда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  <w:tab w:val="left" w:pos="10620" w:leader="none"/>
        </w:tabs>
        <w:ind w:left="567" w:right="4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rPr>
          <w:b/>
          <w:b/>
          <w:w w:val="90"/>
        </w:rPr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 в соответствии с утвержденными Собственниками и прошедшими в установленном законом порядке обоснование сметными расчетами, определяющими предельную стоимость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</w:t>
      </w:r>
      <w:r>
        <w:rPr>
          <w:w w:val="90"/>
        </w:rPr>
        <w:t xml:space="preserve">с согласия </w:t>
      </w:r>
      <w:r>
        <w:rPr>
          <w:b/>
          <w:w w:val="90"/>
        </w:rPr>
        <w:t>Управляющей организации</w:t>
      </w:r>
      <w:r>
        <w:rPr>
          <w:w w:val="90"/>
        </w:rPr>
        <w:t>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w w:val="90"/>
        </w:rPr>
        <w:t xml:space="preserve">Рассматривать предложения, заявления и жалобы </w:t>
      </w:r>
      <w:r>
        <w:rPr>
          <w:b/>
          <w:w w:val="90"/>
        </w:rPr>
        <w:t xml:space="preserve">Собственника, органов местного самоуправления Луусалмского сельского поселения, </w:t>
      </w:r>
      <w:r>
        <w:rPr>
          <w:w w:val="90"/>
        </w:rPr>
        <w:t>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w w:val="90"/>
        </w:rPr>
      </w:pPr>
      <w:r>
        <w:rPr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w w:val="90"/>
        </w:rPr>
      </w:pPr>
      <w:r>
        <w:rPr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w w:val="90"/>
        </w:rPr>
      </w:pPr>
      <w:r>
        <w:rPr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w w:val="90"/>
        </w:rPr>
      </w:pPr>
      <w:r>
        <w:rPr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w w:val="90"/>
        </w:rPr>
        <w:t xml:space="preserve">Информировать </w:t>
      </w:r>
      <w:r>
        <w:rPr>
          <w:b/>
          <w:w w:val="90"/>
        </w:rPr>
        <w:t>Собственника</w:t>
      </w:r>
      <w:r>
        <w:rPr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w w:val="90"/>
        </w:rPr>
        <w:t xml:space="preserve">Представлять уполномоченному </w:t>
      </w:r>
      <w:r>
        <w:rPr>
          <w:b/>
          <w:w w:val="90"/>
        </w:rPr>
        <w:t xml:space="preserve">Собственниками лицу </w:t>
      </w:r>
      <w:r>
        <w:rPr>
          <w:w w:val="90"/>
        </w:rPr>
        <w:t>(председателю совета МКД, а в его отсутствие одному из членов совета МКД)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</w:t>
      </w:r>
      <w:r>
        <w:rPr>
          <w:color w:val="000000"/>
          <w:w w:val="90"/>
        </w:rPr>
        <w:t xml:space="preserve">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момента начала выполнения обязательств, возникших по результатам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 по перечню работ с обоснованием их предельной стоимост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момента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, установленного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 в домах с газовыми плитами и 2,0 кВт. В домах с электроплитами</w:t>
      </w:r>
      <w:r>
        <w:rPr>
          <w:color w:val="000000"/>
          <w:w w:val="9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хода права собственности на помещение иному собственнику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Ежегодно, не позднее, чем за 30 дней до истечения срока действия установлен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, обоснованной в установленном законом порядк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</w:t>
      </w:r>
      <w:r>
        <w:rPr>
          <w:w w:val="90"/>
        </w:rPr>
        <w:t xml:space="preserve">настоящему договору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язана информировать </w:t>
      </w:r>
      <w:r>
        <w:rPr>
          <w:b/>
          <w:w w:val="90"/>
        </w:rPr>
        <w:t>Собственника</w:t>
      </w:r>
      <w:r>
        <w:rPr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, устанавливающих оплату в ином размер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,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w w:val="90"/>
        </w:rPr>
        <w:t>Срок действия настоящего договора управления многоквартирным домом по результатам конкурса составляет 3 (три) год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невозможным исполнение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720" w:right="4" w:hanging="153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стоящий договор составлен в двух экземплярах,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567" w:right="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/>
      </w:pPr>
      <w:r>
        <w:rPr/>
        <w:t>8. Прилож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120"/>
              <w:ind w:hanging="0"/>
              <w:rPr>
                <w:w w:val="90"/>
              </w:rPr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w w:val="90"/>
              </w:rPr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заключенному по результату открытого конкурса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8"/>
        <w:gridCol w:w="33"/>
        <w:gridCol w:w="2820"/>
      </w:tblGrid>
      <w:tr>
        <w:trPr>
          <w:tblHeader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4. ВНУТРЕННЯЯ И НАРУЖНАЯ ОТДЕЛК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. САНИТАРНО-ТЕХНИЧЕСКОЕ ОБОРУДОВАНИЕ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6. ЭЛЕКТРООБОРУДОВАНИЕ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3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 06.05.2011г. № 354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. Бесперебойное круглосуточное холодно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в централизованных сетях инженерно-технического обеспечения холодного водоснабжения –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 2.04.02-84*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 2.1.4.1074-0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требованиям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. Давление в системе холодного водоснабжения в точке водоразбора &lt;1&gt;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 2.1.4.2496-09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 2.1.4.2496-09) &lt;2&gt;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водоразбора от температуры воды в точке водоразбора, соответствующей требованиям законодательства Российской Федерации о техническом регулировании: в ночное время (с 0.00 до 5.00 часов) не более чем на 5°С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в дневное время (с 5.00 до 00.00 часов) не более чем на 3°С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 2.1.4.2496-09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– от 0,03 МПа (0,3 кгс/кв.см) до 0,45 МПа (4,5 кгс/кв.см) &lt;1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давления в системе горячего водоснабж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. Бесперебойное круглосуточное электроснабжение в течение года &lt;3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 &lt;4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 13109-97 и ГОСТ 29322-92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  <w:w w:val="90"/>
              </w:rPr>
              <w:t xml:space="preserve">отклонение напряжения и частоты электрического ток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Допустимая продолжительность перерыва газоснабжения не более 4 часов (суммарно) в течение одного месяц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 5542-8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3. Давление газа от 0,0012 МПа до 0,003 МП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газа более чем на 0,0005 МПа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VI. Отопление </w:t>
            </w: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&lt;5&gt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 &lt;6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+10°С до +12°С; не более 4 часов единовременно - при температуре воздуха в жилых помещениях от +8°С до +10°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5. Обеспечение нормативной температуры воздуха &lt;7&gt;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в районах с температурой наиболее холодной пятидневки (обеспеченностью 0,92) -31°С и ниже +20 (в угловых комнатах +22)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требованиями законодательства Российской Федерации о техническом регулировании (ГОСТ Р 51617-200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превышение нормативной температуры – не более 4°С 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снижение нормативной температуры в ночное время суток (от 0.00 до 5.00 часов) – не более 3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1&gt; 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2&gt; 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3&gt; 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4&gt; 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5&gt; 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6&gt; В случае применения пункта 14 настоящего приложения пункт 15 настоящего приложения не применяется с момента начала перерыва в отоплении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7&gt; 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 30494-96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 w:val="false"/>
          <w:w w:val="90"/>
          <w:sz w:val="24"/>
          <w:szCs w:val="24"/>
          <w:u w:val="single"/>
        </w:rPr>
        <w:t>Примечание.</w:t>
      </w:r>
      <w:r>
        <w:rPr>
          <w:w w:val="90"/>
          <w:sz w:val="24"/>
          <w:szCs w:val="24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5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текуще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6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капитально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uto" w:val="clear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autoSpaceDE w:val="false"/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auto" w:val="clear"/>
      <w:autoSpaceDE w:val="false"/>
      <w:spacing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>
      <w:rFonts w:ascii="Shruti" w:hAnsi="Shruti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" w:hAnsi="Shruti" w:cs="Shruti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" w:hAnsi="Shruti" w:cs="Shrut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hruti" w:hAnsi="Shruti" w:cs="Shruti"/>
    </w:rPr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hruti" w:hAnsi="Shruti" w:cs="Shrut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libri" w:hAnsi="Calibri" w:cs="Calibri"/>
      <w:b/>
      <w:bCs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Shruti" w:hAnsi="Shruti" w:cs="Shruti"/>
    </w:rPr>
  </w:style>
  <w:style w:type="character" w:styleId="WW8Num14z1">
    <w:name w:val="WW8Num14z1"/>
    <w:qFormat/>
    <w:rPr>
      <w:rFonts w:ascii="Shruti" w:hAnsi="Shruti" w:cs="Shruti"/>
    </w:rPr>
  </w:style>
  <w:style w:type="character" w:styleId="WW8Num15z1">
    <w:name w:val="WW8Num15z1"/>
    <w:qFormat/>
    <w:rPr>
      <w:rFonts w:ascii="Shruti" w:hAnsi="Shruti" w:cs="Shruti"/>
    </w:rPr>
  </w:style>
  <w:style w:type="character" w:styleId="WW8Num17z2">
    <w:name w:val="WW8Num17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hruti" w:hAnsi="Shruti" w:cs="Shru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" w:hAnsi="Shruti" w:cs="Shruti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Style1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20">
    <w:name w:val="Заголовок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hd w:fill="auto" w:val="clear"/>
      <w:suppressAutoHyphens w:val="true"/>
      <w:spacing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hd w:fill="auto" w:val="clear"/>
      <w:spacing w:lineRule="auto" w:line="276" w:before="0" w:after="120"/>
      <w:ind w:hanging="0"/>
      <w:jc w:val="left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right="-391" w:hanging="0"/>
      <w:jc w:val="both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hd w:fill="auto" w:val="clear"/>
      <w:spacing w:before="280" w:after="280"/>
      <w:ind w:hanging="0"/>
      <w:jc w:val="left"/>
    </w:pPr>
    <w:rPr>
      <w:sz w:val="24"/>
      <w:szCs w:val="24"/>
    </w:rPr>
  </w:style>
  <w:style w:type="paragraph" w:styleId="Style23">
    <w:name w:val="Style2"/>
    <w:basedOn w:val="Normal"/>
    <w:qFormat/>
    <w:pPr>
      <w:shd w:fill="auto" w:val="clear"/>
      <w:autoSpaceDE w:val="false"/>
      <w:spacing w:lineRule="exact" w:line="322"/>
      <w:ind w:firstLine="1867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hd w:fill="auto" w:val="clear"/>
      <w:autoSpaceDE w:val="false"/>
      <w:spacing w:lineRule="exact" w:line="320"/>
      <w:ind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hd w:fill="auto" w:val="clear"/>
      <w:autoSpaceDE w:val="false"/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hd w:fill="auto" w:val="clear"/>
      <w:ind w:left="5760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widowControl/>
      <w:suppressLineNumbers/>
      <w:shd w:fill="auto" w:val="clear"/>
      <w:suppressAutoHyphens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rFonts w:cs="Tahoma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hd w:fill="auto" w:val="clear"/>
      <w:suppressAutoHyphens w:val="true"/>
      <w:ind w:left="-315" w:right="-391" w:firstLine="1023"/>
    </w:pPr>
    <w:rPr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mnogokvartirnie_doma/" TargetMode="External"/><Relationship Id="rId3" Type="http://schemas.openxmlformats.org/officeDocument/2006/relationships/hyperlink" Target="https://pandia.ru/text/category/dogovora_upravleniya/" TargetMode="External"/><Relationship Id="rId4" Type="http://schemas.openxmlformats.org/officeDocument/2006/relationships/hyperlink" Target="https://pandia.ru/text/category/tehnicheskie_zadaniya__obshaya_/" TargetMode="Externa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yperlink" Target="https://pandia.ru/text/category/6_fevralya/" TargetMode="External"/><Relationship Id="rId7" Type="http://schemas.openxmlformats.org/officeDocument/2006/relationships/hyperlink" Target="https://pandia.ru/text/category/organi_mestnogo_samoupravleniya/" TargetMode="External"/><Relationship Id="rId8" Type="http://schemas.openxmlformats.org/officeDocument/2006/relationships/hyperlink" Target="https://pandia.ru/text/category/otkritie_konkursi/" TargetMode="External"/><Relationship Id="rId9" Type="http://schemas.openxmlformats.org/officeDocument/2006/relationships/hyperlink" Target="https://pandia.ru/text/category/krovelmznie_materiali/" TargetMode="External"/><Relationship Id="rId10" Type="http://schemas.openxmlformats.org/officeDocument/2006/relationships/hyperlink" Target="https://pandia.ru/text/category/kommunalmznie_uslugi/" TargetMode="External"/><Relationship Id="rId11" Type="http://schemas.openxmlformats.org/officeDocument/2006/relationships/hyperlink" Target="https://pandia.ru/text/category/zakoni_v_rossii/" TargetMode="External"/><Relationship Id="rId12" Type="http://schemas.openxmlformats.org/officeDocument/2006/relationships/hyperlink" Target="https://pandia.ru/text/category/akt_normativnij/" TargetMode="External"/><Relationship Id="rId13" Type="http://schemas.openxmlformats.org/officeDocument/2006/relationships/hyperlink" Target="https://pandia.ru/text/category/pravovie_akti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Admin</dc:creator>
  <dc:description/>
  <cp:keywords/>
  <dc:language>en-US</dc:language>
  <cp:lastModifiedBy>Борис Балаев</cp:lastModifiedBy>
  <cp:lastPrinted>2022-06-14T12:59:00Z</cp:lastPrinted>
  <dcterms:modified xsi:type="dcterms:W3CDTF">2024-07-25T13:36:00Z</dcterms:modified>
  <cp:revision>94</cp:revision>
  <dc:subject/>
  <dc:title/>
</cp:coreProperties>
</file>